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36"/>
          <w:szCs w:val="36"/>
        </w:rPr>
      </w:pPr>
      <w:r>
        <w:rPr/>
        <w:t xml:space="preserve">  </w:t>
      </w:r>
      <w:r>
        <w:rPr>
          <w:szCs w:val="32"/>
        </w:rPr>
        <w:t>Šatny a sociální zařízení softbalového hřiště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  <w:szCs w:val="36"/>
        </w:rPr>
        <w:t>Čerpací stanice a výtlak splaškové kanalizac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echnická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Stavba:  Šatny a sociální zařízení softbalového hřiště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>Stavební objekt : Čerpací stanice a výtlak splaškové kanalizace .</w:t>
      </w: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nvestor:      Město Kostelec nad Orlicí,</w:t>
      </w:r>
    </w:p>
    <w:p>
      <w:pPr>
        <w:pStyle w:val="Normal"/>
        <w:rPr/>
      </w:pPr>
      <w:r>
        <w:rPr/>
        <w:t xml:space="preserve">                    </w:t>
      </w:r>
      <w:r>
        <w:rPr/>
        <w:t>Palackého náměstí 38 , 517 41 Kostelec nad Orli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   Pozemky parc. č. 2507/1 a 1369/3 KN  k. ú. Kostelec nad Orli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tel projektu:  </w:t>
      </w:r>
      <w:r>
        <w:rPr>
          <w:bCs/>
        </w:rPr>
        <w:t xml:space="preserve">Ing. Josef Andrš , Růžičkova 1230  517 41  Kostelec nad Orlicí -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HYDROING      </w:t>
      </w:r>
    </w:p>
    <w:p>
      <w:pPr>
        <w:pStyle w:val="Normal"/>
        <w:rPr>
          <w:bCs/>
          <w:sz w:val="32"/>
          <w:szCs w:val="32"/>
        </w:rPr>
      </w:pPr>
      <w:r>
        <w:rPr>
          <w:bCs/>
        </w:rPr>
        <w:t xml:space="preserve">                                    </w:t>
      </w:r>
      <w:r>
        <w:rPr>
          <w:bCs/>
        </w:rPr>
        <w:t>IČO   110 73 608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>Stupeň PD:      Dokumentace pro a  stavební povolení s vodoprávním řízením.</w:t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</w:r>
    </w:p>
    <w:p>
      <w:pPr>
        <w:pStyle w:val="Normal"/>
        <w:jc w:val="both"/>
        <w:rPr/>
      </w:pPr>
      <w:r>
        <w:rPr>
          <w:b/>
          <w:szCs w:val="32"/>
        </w:rPr>
        <w:t>Všeobecná část:</w:t>
      </w:r>
      <w:r>
        <w:rPr/>
        <w:t xml:space="preserve">  Navrhovaná stavba čerpací stanice a k tomu příslušejícího výtlačného potrubí  bude realizována jako součást připravované stavby šaten a navazujícího sociálního zařízení u softbalového hřiště „Pod strání“ v  intravilánu obce Kostelce nad Orlicí.</w:t>
      </w:r>
    </w:p>
    <w:p>
      <w:pPr>
        <w:pStyle w:val="Normal"/>
        <w:jc w:val="both"/>
        <w:rPr/>
      </w:pPr>
      <w:r>
        <w:rPr/>
        <w:t>Bude zde vybudováno sociální zařízení spočívající ve čtyřech kabinách WC s osmi pisoáry  a osm sprch a umyvadel. Připojení na veřejnou vodovodní síť bude potrubím dimenze 1“. Výstup vnitřní kanalizace z objektu se předpokládá potrubím UR 2 DN 150 a SN 8 . Toto potrubí bude zaústěno do navrhované čerpací stanice. Přečerpávání splaškových odpadních vod do kanalizační sítě města Kostece nad Orlicí je nutné vzhledem k tomu , že nelze provést gravitační napojení přípojky splaškové kanalizace. Projektant stavby šaten a sociálního zařízení navrhl umístění čerpací stanice splaškových vod podle místa vývodu vnitřní kanalizace a to ve vzdálenosti 5,0 m od severozápadního líce stavby. Výtlačné potrubí od čerpací stanice vede v přímém směru k nejbližší šachtě kanalizační stoky DN 300 , která je v místní asfaltové komunikaci parc. č. 1369/3 . Do šachty bude napojeno navrtávkou. Pro výtlak bylo navrženo potrubí – hadice ( kotouč ) PE 100 RC d 63x5,8 SDR 11. Toto potrubí má zvýšenou odolnost vůči bodovému zatížení a je vysoce odolné vůči šíření únavových trhlin. Obsyp je bez omezení zrna ( bezpísková pokládka ) . Trubky jsou černé s dvojitými hnědými pruhy. Pro zásyp potrubí lze použít libovolný hutnitelný  ( výkopový ) materiál , na velikosti zrn a jejich tvaru nezáleží. Zásypový materiál nesmí pouze obsahovat součásti , které svou hmotností by mohly být příčinou  stlačení průměru trubek a zúžení průtoku.</w:t>
      </w:r>
    </w:p>
    <w:p>
      <w:pPr>
        <w:pStyle w:val="Normal"/>
        <w:jc w:val="both"/>
        <w:rPr/>
      </w:pPr>
      <w:r>
        <w:rPr/>
        <w:t>K zabezpečení ochrany výtlačného potrubí a jeho budoucí identifikace  bude použit signalizační vodič CY 6mm2 a  ve vzdállenosti 300 mm v rýze nad potrubím bude položena ochranná folie PVC , hnědá (kanalizace) , šíře 300 mm.</w:t>
      </w:r>
    </w:p>
    <w:p>
      <w:pPr>
        <w:pStyle w:val="Normal"/>
        <w:jc w:val="both"/>
        <w:rPr/>
      </w:pPr>
      <w:r>
        <w:rPr/>
        <w:t>Výkop rýhy pro výtlačné potrubí je navržen šířky 800 mm. Je třeba zajistit stabilitu výkopu rýhy zapažením a rozepřením stěn. Pažení, příložné nebo zátažné, bude stanoveno podle konkrétních geologických poměrů na staveništi při provádění prací. Rovněž je nutno zajistit  odvod případného přítoku podzemní vody a to drénem DN 100 mm s obsypem štěrkem kulatého zrna fr. 8 -16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lastní čerpací stanice byla navrhována podle konkrétní situace a potřeby. Byla navržena čerpací stanice AS-PUMP 1120 /2000 EO/PB-SV</w:t>
      </w:r>
      <w:r>
        <w:rPr/>
        <w:t xml:space="preserve"> . Tato čerpací stanice  vyhovuje svými technickými parametry konkretním požadavkům stavby. Vzhledem k tomu , že zájmové území se nachází v inundačním území řeky Divoké Orlice , bylo toto nutno zohlednit i v návrhu čerpací stanice .  Aby se zamezilo vlivu vztlaku při pulzaci hladiny podzemní vody , která bude v přímé korelaci s hladinou vody v blízké řece Divoké Orlici , bylo nutno navrhnout čerpací stanici kterou tyto okolnosti neovlivní. To znamená u objektu z plastu obetonování , nebo použití čerpací stanice z betonu , nebo navrhnout čerpací stanici dvouplášťovou s vnitřním jádrem ,  mezi stěnami z polypropylenu , ze železového betonu . To navrhovaná čerpací stanice umožňuje. Objekt čerpací stanice je již od výrobce opatřen výztuží z betonářské oceli , takže po usazení nádrže na stavbě bude provedeno pouze vyplnění mezipláště betonovou směsí C 35/45 ( 0,96m3 ) , třída sednutí kužele S1 – míra sednutí 10 až 40 mm (ČSN EN 12350). Betonáž bude prováděna po vrstvách , rychlost kladení betonové směsi Vbs = 0,2m/hod. ( ČSN EN  73 0035 ) , vibrace 10% . Meziprostor mezi -  vnějším a vnitřním pláštěm , vč. stropu nádrže , je vystrojen armovací výztuží V 10425 , prům. 10-20, KARI sítě KZ 05 ( prof. 8/8 – 150/150 ) .</w:t>
      </w:r>
    </w:p>
    <w:p>
      <w:pPr>
        <w:pStyle w:val="Normal"/>
        <w:jc w:val="both"/>
        <w:rPr/>
      </w:pPr>
      <w:r>
        <w:rPr/>
        <w:t xml:space="preserve"> </w:t>
      </w:r>
      <w:r>
        <w:rPr/>
        <w:t>Vstupní manipulační otvory ve stropě min. světlého profilu 600 x 600 mm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Šachta je dvouplášťové konstrukce vnitřního průměru 800 mm a vnějšího průměru 1120 mm a výšky 2000 mm. Je osazena vstupním komínkem 600 x 600 mm a výšky 300 mm. Vtok a odtok upraví dodavatel zařízení podle požadavku objednatele. Chráničku DN 80 na el. kabely mezi čerpací stanicí a el. rozváděčem  zajistí objednatel. Strop nad nádrží je staticky dimenzován na přitížení terénu konstrukcí vozovky s pojezdem vozidel. Celková výška čerpací stanice je 2300 mm ( šachta + obslužný komínek  ). </w:t>
      </w:r>
    </w:p>
    <w:p>
      <w:pPr>
        <w:pStyle w:val="Normal"/>
        <w:jc w:val="both"/>
        <w:rPr/>
      </w:pPr>
      <w:r>
        <w:rPr>
          <w:b/>
          <w:bCs/>
        </w:rPr>
        <w:t>Staticky</w:t>
      </w:r>
      <w:r>
        <w:rPr/>
        <w:t xml:space="preserve"> je plastová nádrž vč. stropu posouzena na tlak betonové směsi při betonáži , po vybetonování mezipláště a vyzrání železobetonu je konstrukce dimenzována na tyto základní parametry:</w:t>
      </w:r>
    </w:p>
    <w:p>
      <w:pPr>
        <w:pStyle w:val="Normal"/>
        <w:rPr/>
      </w:pPr>
      <w:r>
        <w:rPr/>
        <w:t>zásyp zeminou o parametrech: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/>
      </w:pPr>
      <w:r>
        <w:rPr/>
        <w:t xml:space="preserve">měrná hmotnost </w:t>
        <w:tab/>
      </w:r>
      <w:r>
        <w:rPr>
          <w:rFonts w:cs="Symbol" w:ascii="Symbol" w:hAnsi="Symbol"/>
        </w:rPr>
        <w:t></w:t>
      </w:r>
      <w:r>
        <w:rPr/>
        <w:t xml:space="preserve"> = 2000 kg/ 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/>
      </w:pPr>
      <w:r>
        <w:rPr/>
        <w:t>koeficient zemního tlaku v klidu</w:t>
        <w:tab/>
        <w:t>K</w:t>
      </w:r>
      <w:r>
        <w:rPr>
          <w:vertAlign w:val="subscript"/>
        </w:rPr>
        <w:t>r</w:t>
      </w:r>
      <w:r>
        <w:rPr/>
        <w:t xml:space="preserve"> = 0,5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/>
      </w:pPr>
      <w:r>
        <w:rPr/>
        <w:t>nahodilé místní přitížení na terén</w:t>
        <w:tab/>
        <w:t>q = do vozidel 400 kN</w:t>
      </w:r>
    </w:p>
    <w:p>
      <w:pPr>
        <w:pStyle w:val="Normal"/>
        <w:tabs>
          <w:tab w:val="clear" w:pos="709"/>
          <w:tab w:val="left" w:pos="3402" w:leader="none"/>
        </w:tabs>
        <w:ind w:left="284" w:hanging="0"/>
        <w:rPr/>
      </w:pPr>
      <w:r>
        <w:rPr/>
        <w:t>vztlak podzemní vody na výšku</w:t>
        <w:tab/>
        <w:t>H</w:t>
      </w:r>
      <w:r>
        <w:rPr>
          <w:vertAlign w:val="subscript"/>
        </w:rPr>
        <w:t xml:space="preserve">pv </w:t>
      </w:r>
      <w:r>
        <w:rPr/>
        <w:t>= 4 m</w:t>
      </w:r>
    </w:p>
    <w:p>
      <w:pPr>
        <w:pStyle w:val="Normal"/>
        <w:rPr/>
      </w:pPr>
      <w:r>
        <w:rPr/>
        <w:t xml:space="preserve">vč. posouzení stability, na min. dobu provozu 50 let dle příslušných norem. Zásypy prováděny po vrstvách vhodným materiálem bez velkých a ostrých zrn z důvodu ochrany vnějšího pláště jako hydroizolace.  </w:t>
      </w:r>
    </w:p>
    <w:p>
      <w:pPr>
        <w:pStyle w:val="Normal"/>
        <w:jc w:val="both"/>
        <w:rPr/>
      </w:pPr>
      <w:r>
        <w:rPr/>
        <w:t>Po vybetonování prostoru mezi plášti vznikne nádrž sevšemi atributy železobetonové nádrže ( hmotnost, pevnost, životnost atd. ) . Díky plastovým plášťům z termoplastu má nádrž dokonalou ochranu betonu hydroizolací proti agresivitě odpadních vod zevnitř a případně proti agresivitě vody z vnějšku.</w:t>
      </w:r>
    </w:p>
    <w:p>
      <w:pPr>
        <w:pStyle w:val="Normal"/>
        <w:jc w:val="both"/>
        <w:rPr/>
      </w:pPr>
      <w:r>
        <w:rPr/>
        <w:t>Betonáž mezipláště se bude provádět za současného napouštění nádrže vodou.</w:t>
      </w:r>
    </w:p>
    <w:p>
      <w:pPr>
        <w:pStyle w:val="Normal"/>
        <w:jc w:val="both"/>
        <w:rPr/>
      </w:pPr>
      <w:r>
        <w:rPr/>
        <w:t>U stropní konstrukce  bude provedena izolace proti zemní vlhkosti pásy IPA 400H PE.</w:t>
      </w:r>
    </w:p>
    <w:p>
      <w:pPr>
        <w:pStyle w:val="Normal"/>
        <w:jc w:val="both"/>
        <w:rPr/>
      </w:pPr>
      <w:r>
        <w:rPr/>
        <w:t>Čerpací stanice je navržena na bezpečnost a ekonomičnost provozu , osazeno spouštěcí zařízení umožňující kdykoliv bez vyčerpání sdadnou údržbu čerpadla manipulačním otvorem, trubní rozvod , soustava ovládacích plováků , elektroinstalace vč. rozvvaděče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zhledem k místním podmínkám je navrženo osadit čerpací stanici čerpadlem </w:t>
      </w:r>
      <w:r>
        <w:rPr>
          <w:b/>
          <w:bCs/>
        </w:rPr>
        <w:t>AS – Čerpadlo</w:t>
      </w:r>
      <w:r>
        <w:rPr/>
        <w:t xml:space="preserve"> </w:t>
      </w:r>
      <w:r>
        <w:rPr>
          <w:b/>
          <w:bCs/>
        </w:rPr>
        <w:t>GRUNDFOS SEG 40.09.2.50B.</w:t>
      </w:r>
      <w:r>
        <w:rPr/>
        <w:t xml:space="preserve"> Má řezací oběžné kolo / průchodnost 6 mm, Q = 3 l/s, H = 7m . Elektromotor 0,9kW/2750 ot./min. . Materiálové provedení- litina . Příslušenství : spouštěcí zařízení do 4,5 m ( vedení tyčemi ) , 10 m kabelu , teplotní a vlhkostní ochra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lší součásti dodávky této čerpací stanice výrobc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S- Technologické vystrojení DN 50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ubní rozvody DN 50 - pla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ětná klapka DN 50 - 1 k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vírací šoupě DN 50 – 1 k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dící trubky pro instalaci čerpad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ink.řetěz – 2 k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spojovací materiá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 – El rozvaděč RCS3.1P</w:t>
      </w:r>
    </w:p>
    <w:p>
      <w:pPr>
        <w:pStyle w:val="Normal"/>
        <w:jc w:val="both"/>
        <w:rPr/>
      </w:pPr>
      <w:r>
        <w:rPr/>
        <w:t xml:space="preserve">Vystrojený pro dvě čerpadla – do 2,2 kW. </w:t>
      </w:r>
    </w:p>
    <w:p>
      <w:pPr>
        <w:pStyle w:val="Normal"/>
        <w:jc w:val="both"/>
        <w:rPr/>
      </w:pPr>
      <w:r>
        <w:rPr/>
        <w:t>Místní signalizace chodu a poruchy čerpadel , havrijní hladina – houkačka.</w:t>
      </w:r>
    </w:p>
    <w:p>
      <w:pPr>
        <w:pStyle w:val="Normal"/>
        <w:jc w:val="both"/>
        <w:rPr/>
      </w:pPr>
      <w:r>
        <w:rPr/>
        <w:t>Volba ovládání čerpadel automat/manuál</w:t>
      </w:r>
    </w:p>
    <w:p>
      <w:pPr>
        <w:pStyle w:val="Normal"/>
        <w:jc w:val="both"/>
        <w:rPr>
          <w:b/>
          <w:b/>
          <w:bCs/>
        </w:rPr>
      </w:pPr>
      <w:r>
        <w:rPr/>
        <w:t>Plastový pilíř</w:t>
      </w:r>
    </w:p>
    <w:p>
      <w:pPr>
        <w:pStyle w:val="Normal"/>
        <w:jc w:val="both"/>
        <w:rPr/>
      </w:pPr>
      <w:r>
        <w:rPr>
          <w:b/>
          <w:bCs/>
        </w:rPr>
        <w:t xml:space="preserve">AS – Kompozitový poklop 600x600 mm , třída A , uzamykatelný , </w:t>
      </w:r>
      <w:r>
        <w:rPr/>
        <w:t>otevíratelný na pantech</w:t>
      </w:r>
    </w:p>
    <w:p>
      <w:pPr>
        <w:pStyle w:val="Normal"/>
        <w:jc w:val="both"/>
        <w:rPr>
          <w:b/>
          <w:b/>
          <w:bCs/>
        </w:rPr>
      </w:pPr>
      <w:r>
        <w:rPr/>
        <w:t>z kompozitního sklolaminátového materiálu , pochůzí s protiskluzovou úpavou povrchu , odolné proti UV zář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ložení čerpací stanice</w:t>
      </w:r>
      <w:r>
        <w:rPr/>
        <w:t xml:space="preserve"> bude provedeno na rovné betonové desce rozměrů 1472 x 1472 mm ( 150 mm přesah na obě strany nad obrys nádrže ) . Deska bude provedena z betonu C 35/45 v tloušťce 150 mm s oboustranným vyztužením KARI sítí s oky rozměrů 150 x 150 mm a průměru drátu 8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 výkop jámy pro čerpací stanici bude oboustranně rozšířen o 600 mm nad vnější obrys nádrže a bude tedy 2,4 m x 2,4 m. Je třeba zajistit stabilitu výkopu jámy zapažením a vzepřením stěn. Pažení, příložné nebo zátažné, bude stanoveno podle konkrétních geologických poměrů na staveništi při provádění prací. Rovněž je nutno zajistit  odvod případného přítoku podzemní vody a to čerpáním po dobu potřebnou k instalaci zařízení a zejména po dobu potřebnou k dokonalému vytvrdnutí betonu podkladní des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rpací stanici je možno použít výhradně pouze pro splaškové vody z navrhovaného sociálního zařízení u softbalového hřiště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stavbu je možno použít i jiného typu čerpací stanice stejných , nebo lepších technických parametrů a vhodnosti do místních podmínek (inundační území) , jak již bylo uvedeno dří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Přes zájmové území  vede kabel elektronických komunikací. Před zahájením zemních prací je nutno včas požádat provozovatele o jeho vytyčení a provést opatření , aby nedošlo k jeho poškození , dle požadavků a pokynů jeho provozo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Podklady pro projekt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b/>
          <w:szCs w:val="32"/>
        </w:rPr>
        <w:t xml:space="preserve">      </w:t>
      </w:r>
      <w:r>
        <w:rPr>
          <w:b/>
          <w:szCs w:val="32"/>
        </w:rPr>
        <w:t xml:space="preserve">-    </w:t>
      </w:r>
      <w:r>
        <w:rPr>
          <w:szCs w:val="32"/>
        </w:rPr>
        <w:t xml:space="preserve">objednávka od pana Ing. Josefa Čermáka , projektanta hlavní stavby šaten a sociálního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      </w:t>
      </w:r>
      <w:r>
        <w:rPr>
          <w:szCs w:val="32"/>
        </w:rPr>
        <w:t>zařízení</w:t>
      </w:r>
    </w:p>
    <w:p>
      <w:pPr>
        <w:pStyle w:val="Normal"/>
        <w:jc w:val="both"/>
        <w:rPr/>
      </w:pPr>
      <w:r>
        <w:rPr>
          <w:szCs w:val="32"/>
        </w:rPr>
        <w:t xml:space="preserve">      </w:t>
      </w:r>
      <w:r>
        <w:rPr>
          <w:szCs w:val="32"/>
        </w:rPr>
        <w:t xml:space="preserve">-     </w:t>
      </w:r>
      <w:r>
        <w:rPr>
          <w:bCs/>
          <w:szCs w:val="32"/>
        </w:rPr>
        <w:t xml:space="preserve">podklady z projektu stavby šaten a sociálního zařízení </w:t>
      </w:r>
    </w:p>
    <w:p>
      <w:pPr>
        <w:pStyle w:val="Normal"/>
        <w:numPr>
          <w:ilvl w:val="0"/>
          <w:numId w:val="2"/>
        </w:numPr>
        <w:jc w:val="both"/>
        <w:rPr>
          <w:bCs/>
          <w:szCs w:val="32"/>
        </w:rPr>
      </w:pPr>
      <w:r>
        <w:rPr>
          <w:bCs/>
          <w:szCs w:val="32"/>
        </w:rPr>
        <w:t>katastrální mapa zájmového území</w:t>
      </w:r>
    </w:p>
    <w:p>
      <w:pPr>
        <w:pStyle w:val="Normal"/>
        <w:numPr>
          <w:ilvl w:val="0"/>
          <w:numId w:val="2"/>
        </w:numPr>
        <w:jc w:val="both"/>
        <w:rPr>
          <w:bCs/>
          <w:szCs w:val="32"/>
        </w:rPr>
      </w:pPr>
      <w:r>
        <w:rPr>
          <w:bCs/>
          <w:szCs w:val="32"/>
        </w:rPr>
        <w:t>topografická  mapa zájmového území 1 : 10 000</w:t>
      </w:r>
    </w:p>
    <w:p>
      <w:pPr>
        <w:pStyle w:val="Normal"/>
        <w:numPr>
          <w:ilvl w:val="0"/>
          <w:numId w:val="2"/>
        </w:numPr>
        <w:jc w:val="both"/>
        <w:rPr>
          <w:bCs/>
          <w:szCs w:val="32"/>
        </w:rPr>
      </w:pPr>
      <w:r>
        <w:rPr>
          <w:bCs/>
          <w:szCs w:val="32"/>
        </w:rPr>
        <w:t>prohlídka staveniště a kanalizace a okolí</w:t>
      </w:r>
    </w:p>
    <w:p>
      <w:pPr>
        <w:pStyle w:val="Normal"/>
        <w:numPr>
          <w:ilvl w:val="0"/>
          <w:numId w:val="2"/>
        </w:numPr>
        <w:jc w:val="both"/>
        <w:rPr>
          <w:bCs/>
          <w:szCs w:val="32"/>
        </w:rPr>
      </w:pPr>
      <w:r>
        <w:rPr>
          <w:bCs/>
          <w:szCs w:val="32"/>
        </w:rPr>
        <w:t xml:space="preserve">potřebné geodetické doměření na  staveništi  </w:t>
      </w:r>
    </w:p>
    <w:p>
      <w:pPr>
        <w:pStyle w:val="Normal"/>
        <w:numPr>
          <w:ilvl w:val="0"/>
          <w:numId w:val="2"/>
        </w:numPr>
        <w:jc w:val="both"/>
        <w:rPr>
          <w:bCs/>
          <w:szCs w:val="32"/>
        </w:rPr>
      </w:pPr>
      <w:r>
        <w:rPr>
          <w:bCs/>
          <w:szCs w:val="32"/>
        </w:rPr>
        <w:t>vyhlášky, nařízení vlády v oboru , v platném znění,   příslušné ČS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původní  mapový podklad  zaměření softbalového hřiště</w:t>
      </w:r>
      <w:r>
        <w:rPr>
          <w:bCs/>
          <w:szCs w:val="32"/>
        </w:rPr>
        <w:t xml:space="preserve"> z roku 2005 od Ing. Němce </w:t>
      </w:r>
    </w:p>
    <w:p>
      <w:pPr>
        <w:pStyle w:val="Zkladntext21"/>
        <w:numPr>
          <w:ilvl w:val="0"/>
          <w:numId w:val="2"/>
        </w:numPr>
        <w:rPr>
          <w:bCs/>
          <w:szCs w:val="32"/>
        </w:rPr>
      </w:pPr>
      <w:r>
        <w:rPr>
          <w:bCs/>
          <w:szCs w:val="32"/>
        </w:rPr>
        <w:t xml:space="preserve">podklady výrobců materiálů a  objektů           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  <w:t xml:space="preserve">      </w:t>
      </w:r>
      <w:r>
        <w:rPr>
          <w:bCs/>
          <w:szCs w:val="32"/>
        </w:rPr>
        <w:t>-     jednání s výrobcem  čerpací stanice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ické řešení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ýstavba tohoto typu patří mezi běžné vodohospodářské stavby. Práce na tomto vodohospodářském objektu budou postupovat v návaznosti na postup prací na hlavní stavbě , protože je třeba navázat na výstup vnitřní kanalizace . Pokud by kóta výstupu byla jiná než je uvažováno v tomto projektu , je třeba podle toho upravit i osazení čerpací stanice a následnéý výstup výtlaku z čerpací stanice . V tomto projektu byla respektována kóta výstupu  vnitřní kanalizace , zadaná projektantem stavby šaten a sociálního zařízení softbalového hřiště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dou provedeny zemní práce spočívající ve výkopu jámy pro čerpací stanici a rýhy pro výtlačné potrubí , v návaznosti . Orniční vrstvu a humozní podorničí z výkopu je třeba uložit odděleně ke zpětnému použití k humusování pro osetí k závěrečné úpravě terénu . V případě výskytu přítoku podzemní vody při provádění zemních prací u výkopu rýhy , bude tato podchycena položením flexibilního drenážního potrubí DN 100 do dna výkopu s obsypem štěrkem kulatého zrna fr. 8-16 mm . Vlastní výkop jámy pro čerpací stanici bude oboustranně rozšířen o 600 mm nad vnější obrys nádrže a bude tedy 2,4 m x 2,4 m. Je třeba zajistit stabilitu výkopu jámy zapažením a vzepřením stěn. Pažení, příložné nebo zátažné, bude stanoveno podle konkrétních geologických poměrů na staveništi při provádění prací. Rovněž je nutno zajistit  odvod případného přítoku podzemní vody a to čerpáním po dobu potřebnou k výstavbě a instalaci zařízení a zejména po dobu potřebnou k dokonalému vytvrdnutí betonu podkladní desky.</w:t>
      </w:r>
    </w:p>
    <w:p>
      <w:pPr>
        <w:pStyle w:val="Normal"/>
        <w:jc w:val="both"/>
        <w:rPr/>
      </w:pPr>
      <w:r>
        <w:rPr/>
        <w:t>Výkop rýhy pro výtlačné potrubí je navržen šířky 800 mm. Je třeba zajistit stabilitu výkopu rýhy zapažením a rozepřením stěn. Pažení, příložné nebo zátažné, bude stanoveno podle konkrétních geologických poměrů na staveništi při provádění prací. Výkop rýhy v prostoru místní komunikace (cca 1,5m ) k napojení potrubí do stávající kanalizační šachty je třeba zabezpečit z hlediska bezpečnosti , jak pro chodce , tak pro dopravu , uzavřením provozu na nezbytně dlouhou dobu. Po zásypu rýhy je třeba provést opravu konstrukční vrstvy narušené komunikace a to po dohodě s vlastníkem komunikace .</w:t>
      </w:r>
    </w:p>
    <w:p>
      <w:pPr>
        <w:pStyle w:val="Normal"/>
        <w:jc w:val="both"/>
        <w:rPr/>
      </w:pPr>
      <w:r>
        <w:rPr/>
        <w:t>U čerpací stanice bude dále  provedena  rovná betonová deska rozměrů 1472 x 1472 mm ( 150 mm přesah na obě strany nad obrys nádrže ) . Deska bude provedena z betonu C 35/45 v tloušťce 150 mm s oboustranným vyztužením KARI sítí s oky rozměrů 150 x 150 mm a průměru drátu 8 mm.</w:t>
      </w:r>
    </w:p>
    <w:p>
      <w:pPr>
        <w:pStyle w:val="Normal"/>
        <w:jc w:val="both"/>
        <w:rPr/>
      </w:pPr>
      <w:r>
        <w:rPr/>
        <w:t>Na dobře vytvrdnutou desku bude instalována vlastní čerpací stanice ,  budou provedeny potřebné instalace a propojení s vnitřní kanalizací objektu .  Objekt čerpací stanice je již od výrobce opatřen výztuží z betonářské oceli , takže po usazení nádrže na stavbě bude provedeno pouze vyplnění mezipláště betonovou směsí C 35/45 ( 0,96m3 ) .  Betonáž mezipláště se bude provádět za současného napouštění nádrže vodou.</w:t>
      </w:r>
    </w:p>
    <w:p>
      <w:pPr>
        <w:pStyle w:val="Normal"/>
        <w:jc w:val="both"/>
        <w:rPr/>
      </w:pPr>
      <w:r>
        <w:rPr/>
        <w:t>U stropní konstrukce  bude provedena izolace proti zemní vlhkosti pásy IPA 400H PE.</w:t>
      </w:r>
    </w:p>
    <w:p>
      <w:pPr>
        <w:pStyle w:val="Normal"/>
        <w:jc w:val="both"/>
        <w:rPr/>
      </w:pPr>
      <w:r>
        <w:rPr/>
        <w:t>Po odzkoušení a kontrole všech zařízení čerpací stanice , vč. revize elektro , bude proveden zásyp šachty s potřebným zhutněním. Zásypy budou prováděny po vrstvách vhodným materiálem bez velkých a ostrých zrn z důvodu ochrany vnějšího pláště jako hydroizolace.  místního  Vytlačená zemina bude využita podle rozhodnutí investora stavby.</w:t>
      </w:r>
    </w:p>
    <w:p>
      <w:pPr>
        <w:pStyle w:val="Normal"/>
        <w:jc w:val="both"/>
        <w:rPr/>
      </w:pPr>
      <w:r>
        <w:rPr/>
        <w:t>Zároveň s kompletací čerpací stanice bude prováděna pokládka výtlačného potrubí PE 100 RC d 63x5,8 SDR 11 a jeho napojení do stávající kanalizační šachty městské kanalizace navrtávkou. Spád nivelety tohoto potrubí je jednotný a činí I = 52,43 ‰ . Obsyp je bez omezení zrna ( bezpísková pokládka ) . Trubky jsou černé s dvojitými hnědými pruhy. Pro zásyp potrubí lze použít libovolný hutnitelný  ( výkopový ) materiál , na velikosti zrn a jejich tvaru nezáleží. Zásypový materiál nesmí pouze obsahovat součásti , které svou hmotností by mohly být příčinou  stlačení průměru trubek a zúžení průtoku. Podsyp není třeba provádět , pouze provést urovnání dna rýhy příčně a do potřebného spádu . Tím dojde k úspoře práce a nákladů. Na závěr bude provedeno urovnání a humusování na tl. 15 cm  s osetím travní směsí luční , ale to jen v místech k tomu vhodných s pěstebním efek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ZÁKLADNÍ  VÝŠKOVÉ  KÓTY K  VÝTLAKU  SPLAŠKOVÉ  KANALIZAC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TOK KANALIZAČNÍHO POTRUBÍ DN 150 DO ČS                   =  268,32 m.n: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ÝSTUP VÝTLAKU POTRUBÍ d 63 Z ČS                                      =  268,62 m.n.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PRAVENÝ TERÉN U ČS                                                                 = 269,30 m.n.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STUPNÍ KOMÍNEK U ČS (+ 0,30m OD ČS)                                 =  269,60 m.n.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NO OSAZENÍ ČS NA PODKLADNÍ BETON DESKU                 =  267,30 m.n.m.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NO JÁMY PRO ČS                                                                          =  267,15 m.n.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STUP VÝTLAČNÉHO POTRUBÍ d 63 DO STÁV. Šk                   =  269,70 m.n.m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Vzhledem k rozsahu a objemu výstavby a její návaznosti na vlastní stavbu šaten a sociálního zařízení jsou nároky na zařízení staveniště minimální. Zařízení staveniště bude shodné se zařízením staveniště pro výstavbu šaten a a sociálního zařízení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emní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emní práce budou vzhledem k charakteru a rozsahu stavby a předpokládaným geologickým podmínkám na zájmovém území prováděny běžnou mechanizací vhodnou k tomuto účelu.   Vytlačená zemina - přebytečný výkopek - bude použita dle dispozic investora stavby.</w:t>
      </w:r>
    </w:p>
    <w:p>
      <w:pPr>
        <w:pStyle w:val="Normal"/>
        <w:jc w:val="both"/>
        <w:rPr/>
      </w:pPr>
      <w:r>
        <w:rPr/>
        <w:t>Skrytá ornice a humózní podorničí budou zpětně uloženy k rekultivaci po zásypu rýhy a objektu a  použity pro uvedení pozemků do původního stavu , vč. nového osetí travním semenem a založení trávníku lučního charakteru. Na závěr bude provedeno urovnání a humusování na tl. 15 cm  s osetím travní směsí luční , ale to jen v místech k tomu vhodných s pěstebním efe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sz w:val="24"/>
        </w:rPr>
        <w:t>Březen      2017                                                                                Ing Josef Andr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bCs/>
        <w:i/>
        <w:i/>
        <w:iCs/>
        <w:sz w:val="22"/>
        <w:szCs w:val="22"/>
      </w:rPr>
    </w:pPr>
    <w:r>
      <w:rPr>
        <w:i/>
        <w:iCs/>
        <w:sz w:val="22"/>
        <w:szCs w:val="22"/>
      </w:rPr>
      <w:t>Šatny a sociální zařízení softbalového hřiště .</w:t>
    </w:r>
  </w:p>
  <w:p>
    <w:pPr>
      <w:pStyle w:val="Normal"/>
      <w:spacing w:lineRule="auto" w:line="276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Čerpací stanice a výtlak splaškové kanalizace.  Dokumentace pro stavební povolení ( DSP ).</w:t>
    </w:r>
  </w:p>
  <w:p>
    <w:pPr>
      <w:pStyle w:val="Normal"/>
      <w:jc w:val="center"/>
      <w:rPr/>
    </w:pPr>
    <w:r>
      <w:rPr/>
    </w:r>
  </w:p>
  <w:p>
    <w:pPr>
      <w:pStyle w:val="Heading1"/>
      <w:jc w:val="cent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32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1">
    <w:name w:val=" Char Char1"/>
    <w:qFormat/>
    <w:rPr>
      <w:rFonts w:ascii="Courier New" w:hAnsi="Courier New" w:cs="Courier New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16D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jc w:val="center"/>
    </w:pPr>
    <w:rPr>
      <w:b/>
      <w:spacing w:val="22"/>
      <w:sz w:val="32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6:01:00Z</dcterms:created>
  <dc:creator>lada</dc:creator>
  <dc:description/>
  <cp:keywords/>
  <dc:language>en-US</dc:language>
  <cp:lastModifiedBy>Josef Čermák</cp:lastModifiedBy>
  <cp:lastPrinted>2011-07-03T16:39:00Z</cp:lastPrinted>
  <dcterms:modified xsi:type="dcterms:W3CDTF">2017-04-03T20:29:00Z</dcterms:modified>
  <cp:revision>2</cp:revision>
  <dc:subject/>
  <dc:title>ČOV a odkanalizování  RD na pozemku parc</dc:title>
</cp:coreProperties>
</file>