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680" w:right="680" w:hanging="0"/>
        <w:jc w:val="center"/>
        <w:rPr/>
      </w:pPr>
      <w:r>
        <w:rPr>
          <w:b/>
          <w:bCs/>
        </w:rPr>
        <w:t xml:space="preserve">Ing. Josef Čermák  </w:t>
      </w:r>
      <w:r>
        <w:rPr/>
        <w:t>projektování a realizace staveb, IČO 1107577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>
          <w:b/>
          <w:bCs/>
        </w:rPr>
        <w:tab/>
        <w:t>STAVBA</w:t>
        <w:tab/>
        <w:t>:</w:t>
        <w:tab/>
      </w:r>
      <w:r>
        <w:rPr/>
        <w:t>Náhradní výstavba garáží Mánesova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ab/>
      </w:r>
      <w:r>
        <w:rPr>
          <w:b/>
          <w:bCs/>
        </w:rPr>
        <w:t>INVESTOR</w:t>
        <w:tab/>
        <w:t>:</w:t>
        <w:tab/>
        <w:tab/>
      </w:r>
      <w:r>
        <w:rPr/>
        <w:t>Město Kostelec nad Orlicí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ZAKÁZKOVÉ ČÍSLO</w:t>
        <w:tab/>
        <w:t>:</w:t>
        <w:tab/>
      </w:r>
      <w:r>
        <w:rPr/>
        <w:t>005/2016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D.1.1.1   TECHNICKÁ   ZPRÁVA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6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>
          <w:u w:val="single"/>
        </w:rPr>
      </w:pPr>
      <w:r>
        <w:rPr>
          <w:u w:val="single"/>
        </w:rPr>
        <w:t>Architektonické, výtvarné a funkční řeš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  <w:r>
        <w:rPr/>
        <w:t>Jsou navrženy 3+3 řadové garáže umístěné naproti sobě s vjezdy z manipulační plochy mezi řadami garáží. Garáže tvoří prefabrikované buňky s plochou střechou. Garáže budou v řadě uloženy s výškovým odstupem 90 mm podle sklonu manipulační plochy. Zářez do terénu je lemován zárubní zdí z betonových prvků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 xml:space="preserve">   </w:t>
      </w:r>
    </w:p>
    <w:p>
      <w:pPr>
        <w:pStyle w:val="Heading6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>
          <w:u w:val="single"/>
        </w:rPr>
      </w:pPr>
      <w:r>
        <w:rPr>
          <w:u w:val="single"/>
        </w:rPr>
        <w:t>Orientace ke světovým stranám, denní osvětlení, osluně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center" w:pos="-1701" w:leader="none"/>
          <w:tab w:val="left" w:pos="1134" w:leader="none"/>
          <w:tab w:val="decimal" w:pos="5954" w:leader="none"/>
          <w:tab w:val="left" w:pos="6974" w:leader="none"/>
        </w:tabs>
        <w:autoSpaceDE w:val="false"/>
        <w:jc w:val="both"/>
        <w:rPr/>
      </w:pPr>
      <w:r>
        <w:rPr/>
        <w:t>Řady garáží jsou orientovány ve směru sever – jih, kolmo na komunikaci Mánesova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>
          <w:u w:val="single"/>
        </w:rPr>
      </w:pPr>
      <w:r>
        <w:rPr>
          <w:u w:val="single"/>
        </w:rPr>
        <w:t>Technické a konstrukční řešení objekt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6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Garáže jsou navrženy železobetonové prefabrikované (např. BASIC SZJG s.r.o. Litoměřice). Buňky budou dodány na stavbu kompletizované, včetně úpravy povrchů, vrat, krytiny a vnitřní elektroinstala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prava staven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výstavbě garáží bude provedena část prací obsažených v projektu SO 001 Příprava staveniště. Bude provedeno vykácení stromů s odstraněním pařezů a vymýcení keřových porostů včetně kořenů v rozsahu podle výkazu výměr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>
          <w:u w:val="single"/>
        </w:rPr>
      </w:pPr>
      <w:r>
        <w:rPr>
          <w:u w:val="single"/>
        </w:rPr>
        <w:t>Zemní prác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/>
      </w:pPr>
      <w:r>
        <w:rPr/>
        <w:t>V místě stavby bude provedeno sejmutí humózní vrstvy tl. 150 mm. Zemina bude uložena na deponii na pozemku investora a bude využita ke konečným terénním úpravám. Bude provedena odkopávka zářezu a výkopy pro základové pásy zárubní zdi, výkopy pro základové pásy garáží, výkop pro kabelovou přípojku SO 414, výkop pro obnažení stávajícího plynovodu a stávajícího kabelu veřejného osvětlení a metalické sítě O2 v místě vjezdu a výkop pro uložení chráničky PE 110 přeložky plynovodu.  Přebytečná zemina bude odvezena na řízenou skládku. Výkopy budou prováděny v zemině třídy těžitelnosti I. Zásypy budou prováděny po vrstvách max. 250 mm a budou hutněny na požadovanou únosnost. Výkopové práce v ochranném pásmu stávajících podzemních vedení budou prováděny ručně bez použití mechanizace v souladu s podmínkami správců sítí. Správce sítě bude vyzván k vytýčení trasy před zahájením prací a ke kontrole uložení před zásypem.</w:t>
      </w:r>
    </w:p>
    <w:p>
      <w:pPr>
        <w:pStyle w:val="Normal"/>
        <w:rPr/>
      </w:pPr>
      <w:r>
        <w:rPr/>
      </w:r>
    </w:p>
    <w:p>
      <w:pPr>
        <w:pStyle w:val="Heading2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autoSpaceDE w:val="true"/>
        <w:rPr/>
      </w:pPr>
      <w:r>
        <w:rPr/>
        <w:t>Základ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aráže budou uloženy na vyztužené podélné základové pásy z betonu C16/20. Vyztužení je navrženo čtyřmi profily R12 a třmínky R8 po 250 mm. Pod základy bude proveden štěrkopískový hutněný podsyp. Zárubní zeď bude uložena na monolitických základových pásech z prostého betonu C16/20. Na průčelní straně bude základ rozdělen dvěma dilatačními spárami. Zákla</w:t>
        <w:softHyphen/>
        <w:t xml:space="preserve">dová spára musí být před betonáží čistá a such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>
          <w:u w:val="single"/>
        </w:rPr>
      </w:pPr>
      <w:r>
        <w:rPr>
          <w:u w:val="single"/>
        </w:rPr>
        <w:t>Garáže</w:t>
      </w:r>
    </w:p>
    <w:p>
      <w:pPr>
        <w:pStyle w:val="Zkladntextodsazen2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>
          <w:u w:val="single"/>
        </w:rPr>
      </w:pPr>
      <w:r>
        <w:rPr>
          <w:u w:val="single"/>
        </w:rPr>
        <w:t>Obvodové stěny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/>
      </w:pPr>
      <w:r>
        <w:rPr/>
        <w:t>Buňka garáže je řešena jako prostorový prefabrikát z monolitického betonu C30/37 dvojitě armovaný betonářskou výztuží a sítěmi Kari. Tloušťka stěn je 70 mm.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>
          <w:u w:val="single"/>
        </w:rPr>
      </w:pPr>
      <w:r>
        <w:rPr>
          <w:u w:val="single"/>
        </w:rPr>
        <w:t>Vodorovné konstrukce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/>
      </w:pPr>
      <w:r>
        <w:rPr/>
        <w:t>Stropní deska s atikami tvoří vanu vyspádovanou k zadní stěně. V nejnižším místě je osazena střešní vpusť. Střecha je opatřena penetrací a krytinou z asfaltových pásů. Tloušťka stropu je 80 mm. Únosnost stropní desky je 2,80 kN/m</w:t>
      </w:r>
      <w:r>
        <w:rPr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>
          <w:u w:val="single"/>
        </w:rPr>
      </w:pPr>
      <w:r>
        <w:rPr>
          <w:u w:val="single"/>
        </w:rPr>
        <w:t>Konstrukce podlahy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/>
      </w:pPr>
      <w:r>
        <w:rPr/>
        <w:t>Podlaha garáže je železobetonová samonosná bezspádová. Tloušťka podlahy je 80 mm. Podlaha je nadimenzována na zatížení nejtěžším osobním automobilem.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>
          <w:u w:val="single"/>
        </w:rPr>
      </w:pPr>
      <w:r>
        <w:rPr>
          <w:u w:val="single"/>
        </w:rPr>
        <w:t>Výplně otvorů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/>
      </w:pPr>
      <w:r>
        <w:rPr/>
        <w:t>Garážová vrata jsou kovová sklopná v ocelové zárubni. Do stropní konstrukce je provedeno trubkování umožňující osazení elektrického ovládání vrat.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/>
      </w:pPr>
      <w:r>
        <w:rPr>
          <w:u w:val="single"/>
        </w:rPr>
        <w:t>Povrchové úpravy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/>
      </w:pPr>
      <w:r>
        <w:rPr/>
        <w:t>Stěny jsou na vnější straně opatřeny vnější stěrkovou omítkou. Vnitřní povrch stěn je natřen fasádní barvou.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>
          <w:u w:val="single"/>
        </w:rPr>
      </w:pPr>
      <w:r>
        <w:rPr>
          <w:u w:val="single"/>
        </w:rPr>
        <w:t>Odvětrání garáže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/>
      </w:pPr>
      <w:r>
        <w:rPr/>
        <w:t>Větrání je zajištěno větracím otvorem plochy 225 cm</w:t>
      </w:r>
      <w:r>
        <w:rPr>
          <w:vertAlign w:val="superscript"/>
        </w:rPr>
        <w:t>2</w:t>
      </w:r>
      <w:r>
        <w:rPr/>
        <w:t xml:space="preserve"> ve vratech a otvorem s plastovou mřížkou v zadní stěně garáže.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>
          <w:b/>
          <w:b/>
        </w:rPr>
      </w:pPr>
      <w:r>
        <w:rPr>
          <w:b/>
        </w:rPr>
        <w:t>SO 107  Obslužná a manipulační plocha garáží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/>
      </w:pPr>
      <w:r>
        <w:rPr/>
        <w:t>Zpevněná plocha je navržena ze zámkové dlažby. Je navržen obdélníkový tvar 200 x 100 mm v parketovém vzoru. Přístupová komunikace je navržena v šířce 4,0 m. Vjezd je řešen z Mánesovy ulice přes snížený silniční obrubník. Manipulační plocha před garážemi je navržena o rozměrech 9,0 x 14,0 m. Ohraničení je provedeno silničním obrubníkem s uložením do betonového lože s boční opěrou s nadvýšením 150 mm nad vozovku.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/>
      </w:pPr>
      <w:r>
        <w:rPr/>
        <w:t>Sjezd je navržen směrově přímý, kolmo na osu ulice Mánesova. Poloměry silničních obrubníků v prostoru nároží sjezdu ulice Mánesova jsou navrženy jako směrové oblouky. Poloměr oblouků je 3,0 m. Silniční obrubníky v prostoru zaústění na manipulační plochu jsou navrženy o poloměru 2,0 m.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/>
      </w:pPr>
      <w:r>
        <w:rPr/>
        <w:t>Výškové řešení je dáno niveletou Mánesovy ulice a podélným sklonem obslužné a manipulační plochy 3,0 %. Maximální podélný sklon je 17,0 %, minimální sklon 3,0 %. Navrženy jsou následující podélné sklony a v lomech následující zakružovací oblouky: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 xml:space="preserve">   </w:t>
      </w:r>
      <w:r>
        <w:rPr/>
        <w:t>Napojení na Mánesovu ulici</w:t>
        <w:tab/>
        <w:t>3,0 %</w:t>
        <w:tab/>
        <w:t>R</w:t>
      </w:r>
      <w:r>
        <w:rPr>
          <w:vertAlign w:val="subscript"/>
        </w:rPr>
        <w:t>1</w:t>
      </w:r>
      <w:r>
        <w:rPr/>
        <w:t xml:space="preserve"> = 20 m</w:t>
        <w:tab/>
        <w:t>vydutý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ab/>
        <w:tab/>
        <w:t>17,0 %</w:t>
        <w:tab/>
        <w:t>R</w:t>
      </w:r>
      <w:r>
        <w:rPr>
          <w:vertAlign w:val="subscript"/>
        </w:rPr>
        <w:t>2</w:t>
      </w:r>
      <w:r>
        <w:rPr/>
        <w:t xml:space="preserve"> = 10 m</w:t>
        <w:tab/>
        <w:t>vypuklý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ab/>
        <w:tab/>
        <w:t>3,0 %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>Podél garáží je osazen zapuštěný betonový obrubník 100x250x1000 mm. Nároží sjezdu jsou navrženy dle vlečných křivek pro směrodatné vozidlo.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>Příčný sklon sjezdu vychází z podélného sklonu Mánesovy ulice – jednostranný sklon 1,0 % a příčného sklonu obslužné plochy garáží L = 3,0 %, P = 3,0 %. Přechod mezi příčnými sklony je proveden klopením kolem vytyčovací plochy. Příčný sklon obslužné plochy garáží je navržen k ose plochy, kde je zajištěn odtok vody polymercementovým žlábkem.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>
          <w:b/>
          <w:b/>
        </w:rPr>
      </w:pPr>
      <w:r>
        <w:rPr>
          <w:b/>
        </w:rPr>
        <w:t>Návrh zpevněných ploch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>Konstrukce příjezdové vozovky a manipulační plochy je navržena ve skladbě: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>- zámková dlažba obdélník 200x100 mm přírodní</w:t>
        <w:tab/>
        <w:t>100 mm</w:t>
        <w:tab/>
        <w:t>ČSN 736131-1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>- ložní vrstva   L frakce 4/8</w:t>
        <w:tab/>
        <w:tab/>
        <w:t>40 mm</w:t>
        <w:tab/>
        <w:t>ČSN 736126-1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>- štěrkodrť   ŠDa frakce 8/16</w:t>
        <w:tab/>
        <w:tab/>
        <w:t>150 mm</w:t>
        <w:tab/>
        <w:t>ČSN 736126-1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>- štěrkodrť   ŠDa frakce 0/32</w:t>
        <w:tab/>
        <w:tab/>
        <w:t>150 mm</w:t>
        <w:tab/>
        <w:t>ČSN 736126-1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 xml:space="preserve">   </w:t>
      </w:r>
      <w:r>
        <w:rPr/>
        <w:t>Konstrukce celkem</w:t>
        <w:tab/>
        <w:tab/>
        <w:t>440 mm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>Požadovaná minimální hodnota E</w:t>
      </w:r>
      <w:r>
        <w:rPr>
          <w:vertAlign w:val="subscript"/>
        </w:rPr>
        <w:t xml:space="preserve">def2 </w:t>
      </w:r>
      <w:r>
        <w:rPr/>
        <w:t>zemní pláně:</w:t>
        <w:tab/>
        <w:t>45 MPa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>V případě nedosažení požadovaného modulu přetvárnosti zemní pláně bude provedeno přetěžení podloží o 0,45 m, zhutnění a urovnání parapláně do sklonu 3% a pokládka sanačního souvrství ve skladbě: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>- kamenivo stmelené cementem   KSC</w:t>
        <w:tab/>
        <w:tab/>
        <w:t>200 mm</w:t>
        <w:tab/>
        <w:t>ČSN 14 227-1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>- štěrkodrť   ŠDb frakce 0/125</w:t>
        <w:tab/>
        <w:tab/>
        <w:t>300 mm</w:t>
        <w:tab/>
        <w:t>ČSN 736126-1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>- tkaná PP geotextilie s výztužnou, ochrannou, separační a filtrační funkcí, 60/60 kN/m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>Obrubníky jsou uloženy do betonového lože s opěrou z betonu min. C20/25nXF3. U napojení na Mánesovu ulici je navržena snížená obruba na 0,02 m.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>
          <w:b/>
          <w:b/>
        </w:rPr>
      </w:pPr>
      <w:r>
        <w:rPr>
          <w:b/>
        </w:rPr>
        <w:t>Odvodnění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>Srážkové vody z manipulační plochy jsou svedeny do odvodňovacího žlabu z polymerbetonu umístěného uprostřed manipulační plochy a odtud do stávajícího příkopu podél komunikace. Po vybudování kanalizace objektu SO 303 bude potrubí napojeno na stoku od uliční vpusti východně od sjezdu. Srážkové vody z prostoru sjezdu budou odvedeny na okolní terén.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>
          <w:b/>
          <w:b/>
        </w:rPr>
      </w:pPr>
      <w:r>
        <w:rPr>
          <w:b/>
        </w:rPr>
        <w:t>Vytýčení objektu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>Stavební objekt je vytýčen podrobnými body v souřadnicích S-JTSK a výškový systém Bpv. Vytyčovací body jsou součástí přílohy B.16 – Geodetické koordinační výkresy dokumentace přeložky silnice III/3161. Výškové osazení je patrné z podélného profilu, příčných řezů, projektových vrstevnic a seznamu souřadnic.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>
          <w:b/>
          <w:b/>
        </w:rPr>
      </w:pPr>
      <w:r>
        <w:rPr>
          <w:b/>
        </w:rPr>
        <w:t>SO 201  Zárubní zeď garáží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>Navržená zeď tvoří líc mělkého zářezu ve stávajícím svažitém terénu. Jedná se o obkladní zárubní zeď, která bude zajišťovat stabilitu svahů zářezu, chránit svahy zářezu proti účinkům eroze a zvětrávání. Zeď je navržena z betonových prvků s pohledovou úpravou ze štípaného betonu.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  <w:t>Povrch území v místě zářezu je tvořen sprašovými hlínami třídy CISi (F6 CI) tuhé konzistence. Hladina spodní vody nebude výkopovými pracemi zastižena a nebude ovlivňovat založení zdi.</w:t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>
          <w:u w:val="single"/>
        </w:rPr>
      </w:pPr>
      <w:r>
        <w:rPr>
          <w:u w:val="single"/>
        </w:rPr>
        <w:t>Statické zajištění</w:t>
      </w:r>
    </w:p>
    <w:p>
      <w:pPr>
        <w:pStyle w:val="Normal"/>
        <w:autoSpaceDE w:val="false"/>
        <w:jc w:val="both"/>
        <w:rPr/>
      </w:pPr>
      <w:r>
        <w:rPr/>
        <w:t>Maximální hloubka odřezu 3 m v zeminách zatříděných jako F6CI při sklonu svahu nad zářezem 10 – 15° a sklonu odřezu cca 60° vyhoví po dobu výstavby zdi bez zajištění. Navržená obkladní zeď z hlediska posouzení stability takto upraveného zářezu vyhovuje. Zemní tlak vyvozovaný soudržnou zeminou na takto navrženou zeď má zanedbatelnou hodnotu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Konstrukce zdi</w:t>
      </w:r>
    </w:p>
    <w:p>
      <w:pPr>
        <w:pStyle w:val="Normal"/>
        <w:autoSpaceDE w:val="false"/>
        <w:jc w:val="both"/>
        <w:rPr/>
      </w:pPr>
      <w:r>
        <w:rPr/>
        <w:t>Zeď je navržena z betonových bloků, které jsou vyzděny na vazbu. Lícová strana bloků je pohledově upravena. Zeď je navržena ve sklonu cca 70° po celé výšce. Výška zdi je proměnná v závislosti na tvaru a výškové úrovni terénu podél zdi. V dokumentaci jsou vykresleny bloky firmy Rieder jako příklad možného provedení zdi.</w:t>
      </w:r>
    </w:p>
    <w:p>
      <w:pPr>
        <w:pStyle w:val="Normal"/>
        <w:autoSpaceDE w:val="false"/>
        <w:jc w:val="both"/>
        <w:rPr/>
      </w:pPr>
      <w:r>
        <w:rPr/>
        <w:t>Součástí konstrukce zdi je hutněný zásyp za rubem ze štěrkodrti a odvodnění rubu zdi pomocí drenáže zaústěné do systému odvodnění silnice.</w:t>
      </w:r>
    </w:p>
    <w:p>
      <w:pPr>
        <w:pStyle w:val="Normal"/>
        <w:autoSpaceDE w:val="false"/>
        <w:jc w:val="both"/>
        <w:rPr/>
      </w:pPr>
      <w:r>
        <w:rPr/>
        <w:t>Na styku povrchu svahu zásypu a koruny zdí bude zřízen odvodňovací rigol z dlažebních kostek do betonu zaústěný do odvodňovacího žlabu silnice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Izolace proti zemní vlhkosti</w:t>
      </w:r>
    </w:p>
    <w:p>
      <w:pPr>
        <w:pStyle w:val="Normal"/>
        <w:autoSpaceDE w:val="false"/>
        <w:jc w:val="both"/>
        <w:rPr/>
      </w:pPr>
      <w:r>
        <w:rPr/>
        <w:t>Rubová strana základu bude opatřena izolací proti zemní vlhkosti nátěry za studena ve skladbě – asfaltový lak penetrační + 2x nátěr asfaltovou suspenzí nebo emulzí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Přeložky stávajících inženýrských sítí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 rámci přeložky komunikace budou v místě garáží provedeny přeložky plynovodu SO 501, venkovního vedení nn SO 411, veřejného osvětlení SO 431, napájecího kabelu pro garáže SO 414 a kabelu metalické sítě CETIN. Při výstavbě manipulační zpevněné plochy bude provedeno vytýčení sítí v místě sjezdu. Kabelová vedení budou obnažena a uložena do půlených chrániček 110 ve stávajících trasách s přesahem 1,0 m  od okraje sjezdu. Přeložky budou provedeny až při stavbě komunikace. Vrchní vedení (SO 411) podle sdělení ČEZ není nutno k provedení stavby garáží překládat. Výška nad střechou garáží je větší než 4,0 m.</w:t>
      </w:r>
    </w:p>
    <w:p>
      <w:pPr>
        <w:pStyle w:val="Normal"/>
        <w:autoSpaceDE w:val="false"/>
        <w:jc w:val="both"/>
        <w:rPr/>
      </w:pPr>
      <w:r>
        <w:rPr/>
        <w:t>Pokud bude mít plynovod potřebné krytí 1,0 m, bude provedeno pouze uložení do dělené chráničky a položení nové chráničky v trase budoucí přeložky. Bude-li krytí menší, provede se přeložka s chráničkou do normové hloubk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" w:leader="none"/>
          <w:tab w:val="decimal" w:pos="4395" w:leader="none"/>
          <w:tab w:val="left" w:pos="5954" w:leader="none"/>
          <w:tab w:val="left" w:pos="751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ind w:firstLine="73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Kostelec nad Orlicí, březen 2017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40" w:top="2268" w:footer="100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6974" w:leader="none"/>
      </w:tabs>
      <w:autoSpaceDE w:val="false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sz w:val="24"/>
      <w:szCs w:val="24"/>
      <w:u w:val="single"/>
    </w:rPr>
  </w:style>
  <w:style w:type="character" w:styleId="Nadpis7Char">
    <w:name w:val="Nadpis 7 Char"/>
    <w:qFormat/>
    <w:rPr>
      <w:b/>
      <w:bCs/>
      <w:sz w:val="24"/>
      <w:szCs w:val="24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26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ind w:left="420" w:hanging="42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37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9:12:00Z</dcterms:created>
  <dc:creator>Josef Čermák</dc:creator>
  <dc:description/>
  <cp:keywords/>
  <dc:language>en-US</dc:language>
  <cp:lastModifiedBy>Josef Čermák</cp:lastModifiedBy>
  <cp:lastPrinted>2016-04-04T15:45:00Z</cp:lastPrinted>
  <dcterms:modified xsi:type="dcterms:W3CDTF">2017-03-10T11:05:00Z</dcterms:modified>
  <cp:revision>20</cp:revision>
  <dc:subject/>
  <dc:title>Ing</dc:title>
</cp:coreProperties>
</file>