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>Šatny a sociální zařízení softbalového hřiště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Čerpací stanice a výtlak splaškové kanalizace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A:  Průvodní zpráv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dentifikační údaj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  <w:u w:val="none"/>
        </w:rPr>
      </w:pPr>
      <w:r>
        <w:rPr/>
        <w:t xml:space="preserve">Investor:   </w:t>
      </w:r>
      <w:r>
        <w:rPr>
          <w:sz w:val="24"/>
          <w:u w:val="none"/>
        </w:rPr>
        <w:t xml:space="preserve">  Město Kostelec nad Orlicí,</w:t>
      </w:r>
    </w:p>
    <w:p>
      <w:pPr>
        <w:pStyle w:val="Normal"/>
        <w:rPr/>
      </w:pPr>
      <w:r>
        <w:rPr>
          <w:sz w:val="24"/>
          <w:u w:val="none"/>
        </w:rPr>
        <w:t xml:space="preserve">                   </w:t>
      </w:r>
      <w:r>
        <w:rPr>
          <w:sz w:val="24"/>
          <w:u w:val="none"/>
        </w:rPr>
        <w:t>Palackého náměstí 38 , 517 41 Kostelec nad Orlicí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rPr>
          <w:bCs/>
        </w:rPr>
      </w:pPr>
      <w:r>
        <w:rPr/>
        <w:t xml:space="preserve">Zpracovatel projektu:  </w:t>
      </w:r>
      <w:r>
        <w:rPr>
          <w:bCs/>
        </w:rPr>
        <w:t xml:space="preserve">Ing. Josef Andrš , Růžičkova 1230  517 41  Kostelec nad Orlicí -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</w:t>
      </w:r>
      <w:r>
        <w:rPr>
          <w:bCs/>
        </w:rPr>
        <w:t xml:space="preserve">HYDROING      </w:t>
      </w:r>
    </w:p>
    <w:p>
      <w:pPr>
        <w:pStyle w:val="Normal"/>
        <w:rPr>
          <w:bCs/>
          <w:sz w:val="32"/>
          <w:szCs w:val="32"/>
        </w:rPr>
      </w:pPr>
      <w:r>
        <w:rPr>
          <w:bCs/>
        </w:rPr>
        <w:t xml:space="preserve">                                    </w:t>
      </w:r>
      <w:r>
        <w:rPr>
          <w:bCs/>
        </w:rPr>
        <w:t>IČO   110 73 608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35" w:leader="none"/>
        </w:tabs>
        <w:jc w:val="both"/>
        <w:rPr>
          <w:bCs/>
        </w:rPr>
      </w:pPr>
      <w:r>
        <w:rPr>
          <w:bCs/>
          <w:u w:val="single"/>
        </w:rPr>
        <w:t>AUTORIZOVANÝ  INŽENÝR</w:t>
      </w:r>
      <w:r>
        <w:rPr>
          <w:bCs/>
        </w:rPr>
        <w:t xml:space="preserve"> :  Ing. Josef Andrš, Růžičkova  1230, 517 41  Kostelec nad </w:t>
      </w:r>
    </w:p>
    <w:p>
      <w:pPr>
        <w:pStyle w:val="Normal"/>
        <w:tabs>
          <w:tab w:val="clear" w:pos="708"/>
          <w:tab w:val="left" w:pos="1935" w:leader="none"/>
        </w:tabs>
        <w:jc w:val="both"/>
        <w:rPr>
          <w:bCs/>
        </w:rPr>
      </w:pPr>
      <w:r>
        <w:rPr>
          <w:bCs/>
        </w:rPr>
        <w:t xml:space="preserve">                                                       </w:t>
      </w:r>
      <w:r>
        <w:rPr>
          <w:bCs/>
        </w:rPr>
        <w:t>Orlicí</w:t>
      </w:r>
    </w:p>
    <w:p>
      <w:pPr>
        <w:pStyle w:val="Normal"/>
        <w:tabs>
          <w:tab w:val="clear" w:pos="708"/>
          <w:tab w:val="left" w:pos="1935" w:leader="none"/>
        </w:tabs>
        <w:jc w:val="both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 xml:space="preserve">Autorizace ČKAIT : obor vodohospodářské stavby a stavby   </w:t>
      </w:r>
    </w:p>
    <w:p>
      <w:pPr>
        <w:pStyle w:val="Normal"/>
        <w:tabs>
          <w:tab w:val="clear" w:pos="708"/>
          <w:tab w:val="left" w:pos="1935" w:leader="none"/>
        </w:tabs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ab/>
        <w:tab/>
        <w:tab/>
        <w:t xml:space="preserve">     krajinného  inženýrství</w:t>
      </w:r>
    </w:p>
    <w:p>
      <w:pPr>
        <w:pStyle w:val="Normal"/>
        <w:tabs>
          <w:tab w:val="clear" w:pos="708"/>
          <w:tab w:val="left" w:pos="1935" w:leader="none"/>
        </w:tabs>
        <w:jc w:val="both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>Osvědčení o autorizaci: č. 111000</w:t>
      </w:r>
    </w:p>
    <w:p>
      <w:pPr>
        <w:pStyle w:val="Normal"/>
        <w:tabs>
          <w:tab w:val="clear" w:pos="708"/>
          <w:tab w:val="left" w:pos="1935" w:leader="none"/>
        </w:tabs>
        <w:jc w:val="both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>V seznamu autorizovaných osob pod č.  0600168</w:t>
      </w:r>
    </w:p>
    <w:p>
      <w:pPr>
        <w:pStyle w:val="Normal"/>
        <w:tabs>
          <w:tab w:val="clear" w:pos="708"/>
          <w:tab w:val="left" w:pos="193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Charakteristika stavby:</w:t>
      </w:r>
      <w:r>
        <w:rPr/>
        <w:t xml:space="preserve"> Navrhovaná stavba čerpací stanice a k tomu příslušejícího výtlačného potrubí  bude realizována jako součást připravované stavby šaten a navazujícího sociálního zařízení u softbalového hřiště „Pod strání“ v  intravilánu obce Kostelce nad Orlicí.</w:t>
      </w:r>
    </w:p>
    <w:p>
      <w:pPr>
        <w:pStyle w:val="Normal"/>
        <w:jc w:val="both"/>
        <w:rPr/>
      </w:pPr>
      <w:r>
        <w:rPr/>
        <w:t>Bude zde vybudováno sociální zařízení spočívající ve čtyřech kabinách WC s osmi pisoáry  a osm sprch a umyvadel. Připojení na veřejnou vodovodní síť bude potrubím dimenze 1“. Výstup vnitřní kanalizace z objektu se předpokládá potrubím UR 2 DN 150 a SN 8 . Toto potrubí bude zaústěno do navrhované čerpací stanice. Přečerpávání splaškových odpadních vod do kanalizační sítě města Kostece nad Orlicí je nutné vzhledem k tomu , že nelze provést gravitační napojení přípojky splaškové kanalizace. Projektant stavby šaten a sociálního zařízení navrhl umístění čerpací stanice splaškových vod podle místa vývodu vnitřní kanalizace a to ve vzdálenosti 5,0 m od severozápadního líce stavby. Výtlačné potrubí od čerpací stanice vede v přímém směru k nejbližší šachtě kanalizační stoky DN 300 , která je v místní asfaltové komunikaci parc. č. 1369/3 . Do šachty bude napojeno navrtávkou. Pro výtlak bylo navrženo potrubí – hadice ( kotouč ) PE 100 RC d 63x5,8 SDR 11. Toto potrubí má zvýšenou odolnost vůči bodovému zatížení a je vysoce odolné vůči šíření únavových trhlin. Obsyp je bez omezení zrna ( bezpísková pokládka ) . Trubky jsou černé s dvojitými hnědými pruhy. Pro zásyp potrubí lze použít libovolný hutnitelný  ( výkopový ) materiál , na velikosti zrn a jejich tvaru nezáleží. Zásypový materiál nesmí pouze obsahovat součásti , které svou hmotností by mohly být příčinou  stlačení průměru trubek a zúžení průt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 zabezpečení ochrany výtlačného potrubí a jeho budoucí identifikace  bude použit signalizační vodič CY 6mm2 a  ve vzdállenosti 300 mm v rýze nad potrubím bude položena ochranná folie PVC , hnědá (kanalizace) , šíře 300 mm.</w:t>
      </w:r>
    </w:p>
    <w:p>
      <w:pPr>
        <w:pStyle w:val="Normal"/>
        <w:jc w:val="both"/>
        <w:rPr/>
      </w:pPr>
      <w:r>
        <w:rPr/>
        <w:t xml:space="preserve">Výkop rýhy pro výtlačné potrubí je navržen šířky 800 mm. </w:t>
      </w:r>
      <w:r>
        <w:rPr>
          <w:b w:val="false"/>
          <w:bCs w:val="false"/>
        </w:rPr>
        <w:t>Je třeba zajistit stabilitu výkopu rýhy zapažením a rozepřením stěn. Pažení, příložné nebo zátažné, bude stanoveno podle konkrétních geologických poměrů na staveništi při provádění prací. Rovněž je nutno zajistit  odvod případného přítoku podzemní vody a to drénem DN 100 mm s obsypem štěrkem kulatého zrna fr. 8 -16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lastní čerpací stanice byla navrhována podle konkrétní situace a potřeby. Byla navržena čerpací stanice AS-PUMP 1120 /2000 EO/PB-SV</w:t>
      </w:r>
      <w:r>
        <w:rPr/>
        <w:t xml:space="preserve"> . Tato čerpací stanice  vyhovuje svými technickými parametry konkretním požadavkům stavby. Vzhledem k tomu , že zájmové území se nachází v inundačním území řeky Divoké Orlice , bylo toto nutno zohlednit i v návrhu čerpací stanice .  Aby se zamezilo vlivu vztlaku při pulzaci hladiny podzemní vody , která bude v přímé korelaci s hladinou vody v blízké řece Divoké Orlici , bylo nutno navrhnout čerpací stanici kterou tyto okolnosti neovlivní. To znamená u objektu z plastu obetonování , nebo použití čerpací stanice z betonu , nebo navrhnout čerpací stanici dvouplášťovou s vnitřním jádrem ,  mezi stěnami z polypropylenu , ze železového betonu . To navrhovaná čerpací stanice umožňuje. Objekt čerpací stanice je již od výrobce opatřen výztuží z betonářské oceli , takže po usazení nádrže na stavbě bude provedeno pouze vyplnění mezipláště betonovou směsí C 35/45 ( 0,96m3 ) , třída sednutí kužele S1 – míra sednutí 10 až 40 mm (ČSN EN 12350). Betonáž bude prováděna po vrstvách , rychlost kladení betonové směsi Vbs = 0,2m/hod. ( ČSN EN  73 0035 ) , vibrace 10% . Meziprostor mezi -  vnějším a vnitřním pláštěm , vč. stropu nádrže , je vystrojen armovací výztuží V 10425 , prům. 10-20, KARI sítě KZ 05 ( prof. 8/8 – 150/150 ) .</w:t>
      </w:r>
    </w:p>
    <w:p>
      <w:pPr>
        <w:pStyle w:val="Normal"/>
        <w:jc w:val="both"/>
        <w:rPr/>
      </w:pPr>
      <w:r>
        <w:rPr/>
        <w:t xml:space="preserve"> </w:t>
      </w:r>
      <w:r>
        <w:rPr/>
        <w:t>Vstupní manipulační otvory ve stropě min. světlého profilu 600 x 600 mm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/>
        <w:t xml:space="preserve">Šachta je dvouplášťové konstrukce vnitřního průměru 800 mm a vnějšího průměru 1120 mm a výšky 2000 mm. Je osazena vstupním komínkem 600 x 600 mm a výšky 300 mm. Vtok a odtok upraví dodavatel zařízení podle požadavku objednatele. Chráničku DN 80 na el. kabely mezi čerpací stanicí a el. rozváděčem  zajistí objednatel. Strop nad nádrží je staticky dimenzován na přitížení terénu konstrukcí vozovky s pojezdem vozidel. Celková výška čerpací stanice je 2300 mm ( šachta + obslužný komínek  ). </w:t>
      </w:r>
    </w:p>
    <w:p>
      <w:pPr>
        <w:pStyle w:val="Normal"/>
        <w:jc w:val="both"/>
        <w:rPr/>
      </w:pPr>
      <w:r>
        <w:rPr>
          <w:b/>
          <w:bCs/>
        </w:rPr>
        <w:t>Staticky</w:t>
      </w:r>
      <w:r>
        <w:rPr/>
        <w:t xml:space="preserve"> je plastová nádrž vč. stropu posouzena na tlak betonové směsi při betonáži , po vybetonování mezipláště a vyzrání železobetonu je konstrukce dimenzována na tyto základní parametry:</w:t>
      </w:r>
    </w:p>
    <w:p>
      <w:pPr>
        <w:pStyle w:val="Normal"/>
        <w:keepNext w:val="false"/>
        <w:rPr/>
      </w:pPr>
      <w:r>
        <w:rPr/>
        <w:t>zásyp zeminou o parametrech:</w:t>
      </w:r>
    </w:p>
    <w:p>
      <w:pPr>
        <w:pStyle w:val="Normal"/>
        <w:keepNext w:val="false"/>
        <w:tabs>
          <w:tab w:val="clear" w:pos="708"/>
          <w:tab w:val="left" w:pos="3402" w:leader="none"/>
        </w:tabs>
        <w:ind w:left="284" w:right="0" w:hanging="0"/>
        <w:rPr/>
      </w:pPr>
      <w:r>
        <w:rPr/>
        <w:t xml:space="preserve">měrná hmotnost </w:t>
        <w:tab/>
      </w:r>
      <w:r>
        <w:rPr>
          <w:rFonts w:cs="Symbol" w:ascii="Symbol" w:hAnsi="Symbol"/>
        </w:rPr>
        <w:t></w:t>
      </w:r>
      <w:r>
        <w:rPr/>
        <w:t xml:space="preserve"> = 2000 kg/ m</w:t>
      </w:r>
      <w:r>
        <w:rPr>
          <w:vertAlign w:val="superscript"/>
        </w:rPr>
        <w:t>3</w:t>
      </w:r>
    </w:p>
    <w:p>
      <w:pPr>
        <w:pStyle w:val="Normal"/>
        <w:keepNext w:val="false"/>
        <w:tabs>
          <w:tab w:val="clear" w:pos="708"/>
          <w:tab w:val="left" w:pos="3402" w:leader="none"/>
        </w:tabs>
        <w:ind w:left="284" w:right="0" w:hanging="0"/>
        <w:rPr/>
      </w:pPr>
      <w:r>
        <w:rPr/>
        <w:t>koeficient zemního tlaku v klidu</w:t>
        <w:tab/>
        <w:t>K</w:t>
      </w:r>
      <w:r>
        <w:rPr>
          <w:vertAlign w:val="subscript"/>
        </w:rPr>
        <w:t>r</w:t>
      </w:r>
      <w:r>
        <w:rPr/>
        <w:t xml:space="preserve"> = 0,5</w:t>
      </w:r>
    </w:p>
    <w:p>
      <w:pPr>
        <w:pStyle w:val="Normal"/>
        <w:keepNext w:val="false"/>
        <w:tabs>
          <w:tab w:val="clear" w:pos="708"/>
          <w:tab w:val="left" w:pos="3402" w:leader="none"/>
        </w:tabs>
        <w:ind w:left="284" w:right="0" w:hanging="0"/>
        <w:rPr/>
      </w:pPr>
      <w:r>
        <w:rPr/>
        <w:t>nahodilé místní přitížení na terén</w:t>
        <w:tab/>
        <w:t>q = do vozidel 400 kN</w:t>
      </w:r>
    </w:p>
    <w:p>
      <w:pPr>
        <w:pStyle w:val="Normal"/>
        <w:keepNext w:val="false"/>
        <w:tabs>
          <w:tab w:val="clear" w:pos="708"/>
          <w:tab w:val="left" w:pos="3402" w:leader="none"/>
        </w:tabs>
        <w:ind w:left="284" w:right="0" w:hanging="0"/>
        <w:rPr/>
      </w:pPr>
      <w:r>
        <w:rPr/>
        <w:t>vztlak podzemní vody na výšku</w:t>
        <w:tab/>
        <w:t>H</w:t>
      </w:r>
      <w:r>
        <w:rPr>
          <w:vertAlign w:val="subscript"/>
        </w:rPr>
        <w:t xml:space="preserve">pv </w:t>
      </w:r>
      <w:r>
        <w:rPr/>
        <w:t>= 4 m</w:t>
      </w:r>
    </w:p>
    <w:p>
      <w:pPr>
        <w:pStyle w:val="Normal"/>
        <w:keepNext w:val="false"/>
        <w:rPr/>
      </w:pPr>
      <w:r>
        <w:rPr/>
        <w:t xml:space="preserve">vč. posouzení stability, na min. dobu provozu 50 let dle příslušných norem. Zásypy prováděny po vrstvách vhodným materiálem bez velkých a ostrých zrn z důvodu ochrany vnějšího pláště jako hydroizolace.  </w:t>
      </w:r>
    </w:p>
    <w:p>
      <w:pPr>
        <w:pStyle w:val="Normal"/>
        <w:jc w:val="both"/>
        <w:rPr/>
      </w:pPr>
      <w:r>
        <w:rPr/>
        <w:t>Po vybetonování prostoru mezi plášti vznikne nádrž sevšemi atributy železobetonové nádrže ( hmotnost, pevnost, životnost atd. ) . Díky plastovým plášťům z termoplastu má nádrž dokonalou ochranu betonu hydroizolací proti agresivitě odpadních vod zevnitř a případně proti agresivitě vody z vnějšku.</w:t>
      </w:r>
    </w:p>
    <w:p>
      <w:pPr>
        <w:pStyle w:val="Normal"/>
        <w:jc w:val="both"/>
        <w:rPr/>
      </w:pPr>
      <w:r>
        <w:rPr/>
        <w:t>Betonáž mezipláště se bude provádět za současného napouštění nádrže vodou.</w:t>
      </w:r>
    </w:p>
    <w:p>
      <w:pPr>
        <w:pStyle w:val="Normal"/>
        <w:jc w:val="both"/>
        <w:rPr/>
      </w:pPr>
      <w:r>
        <w:rPr/>
        <w:t>U stropní konstrukce  bude provedena izolace proti zemní vlhkosti pásy IPA 400H PE.</w:t>
      </w:r>
    </w:p>
    <w:p>
      <w:pPr>
        <w:pStyle w:val="Normal"/>
        <w:jc w:val="both"/>
        <w:rPr/>
      </w:pPr>
      <w:r>
        <w:rPr/>
        <w:t>Čerpací stanice je navržena na bezpečnost a ekonomičnost provozu , osazeno spouštěcí zařízení umožňující kdykoliv bez vyčerpání sdadnou údržbu čerpadla manipulačním otvorem, trubní rozvod , soustava ovládacích plováků , elektroinstalace vč. rozvvaděče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Vzhledem k místním podmínkám je navrženo osadit čerpací stanici čerpadlem </w:t>
      </w:r>
      <w:r>
        <w:rPr>
          <w:b/>
          <w:bCs/>
        </w:rPr>
        <w:t>AS – Čerpadlo</w:t>
      </w:r>
      <w:r>
        <w:rPr/>
        <w:t xml:space="preserve"> </w:t>
      </w:r>
      <w:r>
        <w:rPr>
          <w:b/>
          <w:bCs/>
          <w:i w:val="false"/>
          <w:iCs w:val="false"/>
        </w:rPr>
        <w:t>GRUNDFOS SEG 40.09.2.50B.</w:t>
      </w:r>
      <w:r>
        <w:rPr/>
        <w:t xml:space="preserve"> Má řezací oběžné kolo / průchodnost 6 mm, Q = 3 l/s, H = 7m . Elektromotor 0,9kW/2750 ot./min. . Materiálové provedení- litina . Příslušenství : spouštěcí zařízení do 4,5 m ( vedení tyčemi ) , 10 m kabelu , teplotní a vlhkostní ochran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alší součásti dodávky této čerpací stanice výrobc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S- Technologické vystrojení DN 50 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ubní rozvody DN 50 - plas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pětná klapka DN 50 - 1 k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zavírací šoupě DN 50 – 1 k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odící trubky pro instalaci čerpade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zink.řetěz – 2 ks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spojovací materiál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/>
          <w:bCs/>
        </w:rPr>
        <w:t>AS – El rozvaděč RCS3.1P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ystrojený pro dvě čerpadla – do 2,2 kW.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ístní signalizace chodu a poruchy čerpadel , havrijní hladina – houkačka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olba ovládání čerpadel automat/manuál</w:t>
      </w:r>
    </w:p>
    <w:p>
      <w:pPr>
        <w:pStyle w:val="Normal"/>
        <w:jc w:val="both"/>
        <w:rPr>
          <w:b/>
          <w:b/>
          <w:bCs/>
        </w:rPr>
      </w:pPr>
      <w:r>
        <w:rPr>
          <w:b w:val="false"/>
          <w:bCs w:val="false"/>
        </w:rPr>
        <w:t>Plastový pilíř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/>
          <w:bCs/>
        </w:rPr>
        <w:t xml:space="preserve">AS – Kompozitový poklop 600x600 mm , třída A , uzamykatelný , </w:t>
      </w:r>
      <w:r>
        <w:rPr>
          <w:b w:val="false"/>
          <w:bCs w:val="false"/>
        </w:rPr>
        <w:t>otevíratelný na pantech</w:t>
      </w:r>
    </w:p>
    <w:p>
      <w:pPr>
        <w:pStyle w:val="Normal"/>
        <w:jc w:val="both"/>
        <w:rPr>
          <w:b/>
          <w:b/>
          <w:bCs/>
        </w:rPr>
      </w:pPr>
      <w:r>
        <w:rPr>
          <w:b w:val="false"/>
          <w:bCs w:val="false"/>
        </w:rPr>
        <w:t>z kompozitního sklolaminátového materiálu , pochůzí s protiskluzovou úpavou povrchu , odolné proti UV zářen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ložení čerpací stanice</w:t>
      </w:r>
      <w:r>
        <w:rPr>
          <w:b w:val="false"/>
          <w:bCs w:val="false"/>
        </w:rPr>
        <w:t xml:space="preserve"> bude provedeno na rovné betonové desce rozměrů 1472 x 1472 mm ( 150 mm přesah na obě strany nad obrys nádrže ) . Deska bude provedena z betonu C 35/45 v tloušťce 150 mm s oboustranným vyztužením KARI sítí s oky rozměrů 150 x 150 mm a průměru drátu 8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lastní výkop jámy pro čerpací stanici bude oboustranně rozšířen o 600 mm nad vnější obrys nádrže a bude tedy 2,4 m x 2,4 m. Je třeba zajistit stabilitu výkopu jámy zapažením a vzepřením stěn. Pažení, příložné nebo zátažné, bude stanoveno podle konkrétních geologických poměrů na staveništi při provádění prací. Rovněž je nutno zajistit  odvod případného přítoku podzemní vody a to čerpáním po dobu potřebnou k instalaci zařízení a zejména po dobu potřebnou k dokonalému vytvrdnutí betonu podkladní des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Čerpací stanici je možno použít výhradně pouze pro splaškové vody z navrhovaného sociálního zařízení u softbalového hřiště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4"/>
        </w:rPr>
      </w:pPr>
      <w:r>
        <w:rPr/>
        <w:t>Na stavbu je možno použít i jiného typu čerpací stanice stejných , nebo lepších technických parametrů a vhodnosti do místních podmínek (inundační území) , jak již bylo uvedeno dříve.</w:t>
      </w:r>
    </w:p>
    <w:p>
      <w:pPr>
        <w:pStyle w:val="Normal"/>
        <w:jc w:val="both"/>
        <w:rPr>
          <w:b/>
          <w:b/>
          <w:bCs/>
        </w:rPr>
      </w:pPr>
      <w:r>
        <w:rPr>
          <w:sz w:val="24"/>
        </w:rPr>
        <w:t xml:space="preserve">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Údaje o pozemcích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tavba čerpací stanice a výtlaku splaškové kanalizace bude provedena na těchto pozemcích v k. ú Kostelec nad Orlicí 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zemková parcela č. 2507/1</w:t>
      </w:r>
      <w:r>
        <w:rPr>
          <w:b w:val="false"/>
          <w:bCs w:val="false"/>
        </w:rPr>
        <w:t xml:space="preserve"> , sportoviště a rekreační plocha , ostatní plocha, LV 10001 , Vlastnické právo : Město Kostelec nad Orlicí, Palackého náměstí 38 , 517 41 Kostelec nad Orlicí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/>
          <w:bCs/>
        </w:rPr>
        <w:t>Pozemková parcela č. 1369/3</w:t>
      </w:r>
      <w:r>
        <w:rPr>
          <w:b w:val="false"/>
          <w:bCs w:val="false"/>
        </w:rPr>
        <w:t xml:space="preserve"> , ostatní komunikace , ostatní plocha, LV 10001 ,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lastnické právo : Město Kostelec nad Orlicí, Palackého náměstí 38 , 517 41 Kostelec nad Orli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b/>
          <w:bCs/>
        </w:rPr>
        <w:t>Sousední pozemky</w:t>
      </w:r>
      <w:r>
        <w:rPr/>
        <w:t xml:space="preserve">:  -  </w:t>
      </w:r>
      <w:r>
        <w:rPr>
          <w:b/>
          <w:bCs/>
        </w:rPr>
        <w:t>k. ú.  Kostelec nad Orlicí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/>
          <w:bCs/>
        </w:rPr>
        <w:t>Pozemková parcela č. 2507/4</w:t>
      </w:r>
      <w:r>
        <w:rPr/>
        <w:t xml:space="preserve"> , </w:t>
      </w:r>
      <w:r>
        <w:rPr>
          <w:b w:val="false"/>
          <w:bCs w:val="false"/>
        </w:rPr>
        <w:t>sportoviště a rekreační plocha , ostatní plocha, LV 2274,</w:t>
      </w:r>
    </w:p>
    <w:p>
      <w:pPr>
        <w:pStyle w:val="Normal"/>
        <w:jc w:val="both"/>
        <w:rPr>
          <w:b/>
          <w:b/>
          <w:bCs/>
        </w:rPr>
      </w:pPr>
      <w:r>
        <w:rPr>
          <w:b w:val="false"/>
          <w:bCs w:val="false"/>
        </w:rPr>
        <w:t>Vlastnické právo : Breklová Martina , Záběhlická 1779/22 , Záběhlice , 106 00 Praha 10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/>
          <w:bCs/>
        </w:rPr>
        <w:t xml:space="preserve">Pozemková parcela č. 2511/1 </w:t>
      </w:r>
      <w:r>
        <w:rPr/>
        <w:t xml:space="preserve">, </w:t>
      </w:r>
      <w:r>
        <w:rPr>
          <w:b w:val="false"/>
          <w:bCs w:val="false"/>
        </w:rPr>
        <w:t xml:space="preserve">lesní pozemek ,  LV 10001, </w:t>
      </w:r>
    </w:p>
    <w:p>
      <w:pPr>
        <w:pStyle w:val="Normal"/>
        <w:jc w:val="left"/>
        <w:rPr>
          <w:b/>
          <w:b/>
          <w:bCs/>
        </w:rPr>
      </w:pPr>
      <w:r>
        <w:rPr>
          <w:b w:val="false"/>
          <w:bCs w:val="false"/>
        </w:rPr>
        <w:t>Vlastnické právo : Město Kostelec nad Orlicí, Palackého náměstí 38 , 517 41 Kostelec nad Orlicí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/>
          <w:bCs/>
        </w:rPr>
        <w:t xml:space="preserve">Pozemková parcela č. 2508 , </w:t>
      </w:r>
      <w:r>
        <w:rPr>
          <w:b w:val="false"/>
          <w:bCs w:val="false"/>
        </w:rPr>
        <w:t>sportoviště a rekreační plocha , ostatní plocha, LV 10001 ,</w:t>
      </w:r>
    </w:p>
    <w:p>
      <w:pPr>
        <w:pStyle w:val="Normal"/>
        <w:jc w:val="both"/>
        <w:rPr>
          <w:b/>
          <w:b/>
          <w:bCs/>
        </w:rPr>
      </w:pPr>
      <w:r>
        <w:rPr>
          <w:b w:val="false"/>
          <w:bCs w:val="false"/>
        </w:rPr>
        <w:t>Vlastnické právo : Město Kostelec nad Orlicí, Palackého náměstí 38 , 517 41 Kostelec nad Orlicí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/>
          <w:bCs/>
        </w:rPr>
        <w:t xml:space="preserve">Pozemková parcela č. 1373 , </w:t>
      </w:r>
      <w:r>
        <w:rPr>
          <w:b w:val="false"/>
          <w:bCs w:val="false"/>
        </w:rPr>
        <w:t xml:space="preserve">zahrada ,  LV 2927 , </w:t>
      </w:r>
    </w:p>
    <w:p>
      <w:pPr>
        <w:pStyle w:val="Normal"/>
        <w:jc w:val="both"/>
        <w:rPr>
          <w:b/>
          <w:b/>
          <w:bCs/>
        </w:rPr>
      </w:pPr>
      <w:r>
        <w:rPr>
          <w:b w:val="false"/>
          <w:bCs w:val="false"/>
        </w:rPr>
        <w:t>Vlastnické právo : SJM Kršiak Vladimír a Kršiaková Alena , Jiráskova 280 , 517 42 Doudleby nad Orlicí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/>
          <w:bCs/>
        </w:rPr>
        <w:t xml:space="preserve">Pozemková parcela č. 1379 </w:t>
      </w:r>
      <w:r>
        <w:rPr/>
        <w:t xml:space="preserve">, </w:t>
      </w:r>
      <w:r>
        <w:rPr>
          <w:b w:val="false"/>
          <w:bCs w:val="false"/>
        </w:rPr>
        <w:t xml:space="preserve">zahrada, LV 301 , </w:t>
      </w:r>
    </w:p>
    <w:p>
      <w:pPr>
        <w:pStyle w:val="Normal"/>
        <w:jc w:val="both"/>
        <w:rPr/>
      </w:pPr>
      <w:r>
        <w:rPr>
          <w:b w:val="false"/>
          <w:bCs w:val="false"/>
        </w:rPr>
        <w:t>Vlastnické právo : Hadravová Jiřina , Velká Čermná 61, 517 25 Čermná nad Orlicí</w:t>
      </w:r>
      <w:r>
        <w:rPr/>
        <w:t xml:space="preserve">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vedené průzkum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2"/>
        <w:jc w:val="both"/>
        <w:rPr/>
      </w:pPr>
      <w:r>
        <w:rPr/>
        <w:t xml:space="preserve">Pozemek určený pro stavbu čerpací stanice a a výtlaku splaškové kanalizace je dobře přístupný z místních asfaltových komunikací , které ve městě  odbočují ze státní komunikace Kostelec nad Orlicí – Kostelecká Lhota .  Pozemek je  rovinatý v místě čerpací stanice . Vlastní výtlak splaškové kanalizace je veden v krátkém nerovném svahu mez listnatými stromy a keři k místní komunikaci , směrem ke kanalizační šachtě stávající kanalizační stoky DN 300 v této komunikaci  parc. číslo 1369/3,  kde bude výtlačné potrubí zaústěno.  </w:t>
      </w:r>
    </w:p>
    <w:p>
      <w:pPr>
        <w:pStyle w:val="Zkladntext2"/>
        <w:jc w:val="both"/>
        <w:rPr/>
      </w:pPr>
      <w:r>
        <w:rPr/>
        <w:t xml:space="preserve">Stavebně – geologický průzkum speciálně pro navrhovaný objekt  nebyl prováděn , neboť je zde přímá návaznost na vlastní stavbu šaten a sociálního zařízení.   Hloubky výkopů nepřesahují běžné rozměry u podobných staveb a jsou max. okolo 2,0 m.  V případě zvýšené hladiny podzemní vody ve výkopu lze použít drenážního potrubí se štěrkovým obsypem fr. 8-16 , kulatého zrna , nebo čerpání. </w:t>
      </w:r>
    </w:p>
    <w:p>
      <w:pPr>
        <w:pStyle w:val="Zkladntext2"/>
        <w:jc w:val="both"/>
        <w:rPr/>
      </w:pPr>
      <w:r>
        <w:rPr/>
        <w:t>Pochůzkou v terénu byly zjišťovány místní  poměry a upřesnění situace. Dále bylo provedeno potřebné geodetické doměření na zájmovém území nutné k doplnění podkladů pro řešení projektu stavby. Jinak byly použity podklady dodané projektantem vlastní stavby šaten a sociálního zařízení softbalového  hřiště , panem Ing. Josefem Čermákem , vč. měřického podkladu v měř. 1 : 500 , který vyhotovil v r. 2005 Ing. J. Němec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>
          <w:b/>
          <w:b/>
          <w:bCs/>
        </w:rPr>
      </w:pPr>
      <w:r>
        <w:rPr>
          <w:b/>
          <w:bCs/>
        </w:rPr>
        <w:t>Obecné požadavky na výstavbu:</w:t>
      </w:r>
    </w:p>
    <w:p>
      <w:pPr>
        <w:pStyle w:val="Normal"/>
        <w:jc w:val="both"/>
        <w:rPr/>
      </w:pPr>
      <w:r>
        <w:rPr/>
        <w:t>Stavbu objektu je třeba provést jako stavbu vodního díla a je nutno ji  realizovat  firmou s oprávněním pro vodohospodářské stavby. Použité stavební materiály, výrobky a typové objekty musí mít odpovídající atesty, doklady (</w:t>
      </w:r>
      <w:r>
        <w:rPr>
          <w:i/>
          <w:iCs/>
        </w:rPr>
        <w:t>o shodě).</w:t>
      </w:r>
    </w:p>
    <w:p>
      <w:pPr>
        <w:pStyle w:val="Normal"/>
        <w:jc w:val="both"/>
        <w:rPr/>
      </w:pPr>
      <w:r>
        <w:rPr/>
      </w:r>
    </w:p>
    <w:p>
      <w:pPr>
        <w:pStyle w:val="NormlnsWWW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tavební povolení:</w:t>
      </w:r>
    </w:p>
    <w:p>
      <w:pPr>
        <w:pStyle w:val="NormlnsWWW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vba spadá do kompetence Městského úřadu (vodoprávního úřadu)  Kostelec nad Orlicí.</w:t>
      </w:r>
    </w:p>
    <w:p>
      <w:pPr>
        <w:pStyle w:val="NormlnsWWW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lnsWWW"/>
        <w:spacing w:before="0" w:after="0"/>
        <w:jc w:val="both"/>
        <w:rPr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/>
          <w:bCs/>
        </w:rPr>
        <w:t xml:space="preserve">Související a podmiňující stavby: </w:t>
      </w:r>
      <w:r>
        <w:rPr>
          <w:rFonts w:eastAsia="Times New Roman" w:cs="Times New Roman" w:ascii="Times New Roman" w:hAnsi="Times New Roman"/>
          <w:b w:val="false"/>
          <w:bCs w:val="false"/>
        </w:rPr>
        <w:t>Navržená stavba bezprostředně navazuje na vlastní stavbu šaten a sociálního zařízení softbalového hřiště.</w:t>
      </w:r>
    </w:p>
    <w:p>
      <w:pPr>
        <w:pStyle w:val="NormlnsWWW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lnsWWW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/>
        <w:t>Předpokládané lhůty výstavby:</w:t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ýstavba objektu čerpací stanice a výtlaku splaškové kanalizace bude prováděna v návaznosti</w:t>
      </w:r>
    </w:p>
    <w:p>
      <w:pPr>
        <w:pStyle w:val="Heading2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na stavbu šaten a sociálního zařízení softbalového hřiště . </w:t>
      </w:r>
    </w:p>
    <w:p>
      <w:pPr>
        <w:pStyle w:val="Heading2"/>
        <w:jc w:val="both"/>
        <w:rPr/>
      </w:pPr>
      <w:r>
        <w:rPr/>
      </w:r>
    </w:p>
    <w:p>
      <w:pPr>
        <w:pStyle w:val="NormlnsWWW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ostup výstavby:</w:t>
      </w:r>
    </w:p>
    <w:p>
      <w:pPr>
        <w:pStyle w:val="NormlnsWWW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lnsWWW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ýstavba tohoto typu patří mezi běžné vodohospodářské stavby. Práce na tomto vodohospodářském objektu budou postupovat v návaznosti na postup prací na hlavní stavbě , protože je třeba navázat na výstup vnitřní kanalizace . Pokud by kóta výstupu byla jiná než je uvažováno v tomto projektu , je třeba podle toho upravit i osazení čerpací stanice a následnéý výstup výtlaku z čerpací stanice . V tomto projektu byla respektována kóta výstupu  vnitřní kanalizace , zadaná projektantem stavby šaten a sociálního zařízení softbalového hřiště.</w:t>
      </w:r>
    </w:p>
    <w:p>
      <w:pPr>
        <w:pStyle w:val="NormlnsWWW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Budou provedeny zemní práce spočívající ve výkopu šachty pro čerpací stanici a rýhy pro výtlačné potrubí , v návaznosti . Orniční vrstvu a humozní podorničí z výkopu je třeba uložit odděleně ke zpětnému použití k humusování pro osetí k závěrečné úpravě terénu . V případě výskytu přítoku podzemní vody při provádění zemních prací u výkopu rýhy , bude tato podchycena položením flexibilního drenážního potrubí DN 100 do dna výkopu s obsypem štěrkem kulatého zrna fr. 8-16 mm . </w:t>
      </w:r>
      <w:r>
        <w:rPr>
          <w:rFonts w:eastAsia="Times New Roman" w:cs="Times New Roman" w:ascii="Times New Roman" w:hAnsi="Times New Roman"/>
          <w:b w:val="false"/>
          <w:bCs w:val="false"/>
        </w:rPr>
        <w:t>Vlastní výkop jámy pro čerpací stanici bude oboustranně rozšířen o 600 mm nad vnější obrys nádrže a bude tedy 2,4 m x 2,4 m. Je třeba zajistit stabilitu výkopu jámy zapažením a vzepřením stěn. Pažení, příložné nebo zátažné, bude stanoveno podle konkrétních geologických poměrů na staveništi při provádění prací. Rovněž je nutno zajistit  odvod případného přítoku podzemní vody a to čerpáním po dobu potřebnou k výstavbě a instalaci zařízení a zejména po dobu potřebnou k dokonalému vytvrdnutí betonu podkladní desky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</w:rPr>
      </w:pPr>
      <w:r>
        <w:rPr/>
        <w:t xml:space="preserve">Výkop rýhy pro výtlačné potrubí je navržen šířky 800 mm. </w:t>
      </w:r>
      <w:r>
        <w:rPr>
          <w:b w:val="false"/>
          <w:bCs w:val="false"/>
        </w:rPr>
        <w:t>Je třeba zajistit stabilitu výkopu rýhy zapažením a rozepřením stěn. Pažení, příložné nebo zátažné, bude stanoveno podle konkrétních geologických poměrů na staveništi při provádění prací. Výkop rýhy v prostoru místní komunikace (cca 1,5m ) k napojení potrubí do stávající kanalizační šachty je třeba zabezpečit z hlediska bezpečnosti , jak pro chodce , tak pro dopravu , uzavřením provozu na nezbytně dlouhou dobu. Po zásypu rýhy je třeba provést opravu konstrukční vrstvy narušené komunikace a to po dohodě s vlastníkem komunikace .</w:t>
      </w:r>
    </w:p>
    <w:p>
      <w:pPr>
        <w:pStyle w:val="Normal"/>
        <w:spacing w:before="0" w:after="0"/>
        <w:jc w:val="both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>U čerpací stanice bude dále  provedena  rovná betonová deska rozměrů 1472 x 1472 mm ( 150 mm přesah na obě strany nad obrys nádrže ) . Deska bude provedena z betonu C 35/45 v tloušťce 150 mm s oboustranným vyztužením KARI sítí s oky rozměrů 150 x 150 mm a průměru drátu 8 mm.</w:t>
      </w:r>
    </w:p>
    <w:p>
      <w:pPr>
        <w:pStyle w:val="Normal"/>
        <w:spacing w:before="0" w:after="0"/>
        <w:jc w:val="both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>Na dobře vytvrdnutou desku bude instalována vlastní čerpací stanice ,  budou provedeny potřebné instalace a propojení s vnitřní kanalizací objektu .  Objekt čerpací stanice je již od výrobce opatřen výztuží z betonářské oceli , takže po usazení nádrže na stavbě bude provedeno pouze vyplnění mezipláště betonovou směsí C 35/45 ( 0,96m3 ) .  Betonáž mezipláště se bude provádět za současného napouštění nádrže vodou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</w:rPr>
      </w:pPr>
      <w:r>
        <w:rPr/>
        <w:t>U stropní konstrukce  bude provedena izolace proti zemní vlhkosti pásy IPA 400H PE.</w:t>
      </w:r>
    </w:p>
    <w:p>
      <w:pPr>
        <w:pStyle w:val="Normal"/>
        <w:spacing w:before="0" w:after="0"/>
        <w:jc w:val="both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>Po odzkoušení a kontrole všech zařízení čerpací stanice , vč. revize elektro , bude proveden zásyp šachty s potřebným zhutněním. Zásypy budou prováděny po vrstvách vhodným materiálem bez velkých a ostrých zrn z důvodu ochrany vnějšího pláště jako hydroizolace.  místního  Vytlačená zemina bude využita na úpavu terénu a podle rozhodnutí investora stavby.</w:t>
      </w:r>
    </w:p>
    <w:p>
      <w:pPr>
        <w:pStyle w:val="Normal"/>
        <w:spacing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  <w:b w:val="false"/>
          <w:bCs w:val="false"/>
        </w:rPr>
        <w:t>Zároveň s kompletací čerpací stanice bude prováděna pokládka výtlačného potrubí PE 100 RC d 63x5,8 SDR 11 a jeho napojení do stávající kanalizační šachty městské kanalizace navrtávkou. Obsyp je bez omezení zrna ( bezpísková pokládka ) . Trubky jsou černé s dvojitými hnědými pruhy. Pro zásyp potrubí lze použít libovolný hutnitelný  ( výkopový ) materiál , na velikosti zrn a jejich tvaru nezáleží. Zásypový materiál nesmí pouze obsahovat součásti , které svou hmotností by mohly být příčinou  stlačení průměru trubek a zúžení průtoku. Podsyp není třeba provádět , pouze provést urovnání dna rýhy příčně a do potřebného spádu . Tím dojde k úspoře práce a nákladů. Na závěr bude provedeno urovnání a humusování na tl. 15 cm  s osetím travní směsí luční , ale to jen v místech k tomu vhodných s pěstebním efektem.</w:t>
      </w:r>
    </w:p>
    <w:p>
      <w:pPr>
        <w:pStyle w:val="Normal"/>
        <w:spacing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lnsWWW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Vzhledem k rozsahu a objemu výstavby a její návaznosti na vlastní stavbu šaten a sociálního zařízení jsou nároky na zařízení staveniště minimální.</w:t>
      </w:r>
    </w:p>
    <w:p>
      <w:pPr>
        <w:pStyle w:val="NormlnsWWW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řes zájmové území  vede kabel elektronických komunikací. Před zahájením zemních prací je nutno včas požádat provozovatele o jeho vytyčení a provést opatření , aby nedošlo k jeho poškození , dle požadavků a pokynů jeho provozovatele.</w:t>
      </w:r>
    </w:p>
    <w:p>
      <w:pPr>
        <w:pStyle w:val="NormlnsWWW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lnsWWW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Orientační náklad stavby</w:t>
      </w:r>
      <w:r>
        <w:rPr>
          <w:rFonts w:eastAsia="Times New Roman" w:cs="Times New Roman" w:ascii="Times New Roman" w:hAnsi="Times New Roman"/>
        </w:rPr>
        <w:t xml:space="preserve">:    Předběžně :   140.000,- Kč . </w:t>
      </w:r>
    </w:p>
    <w:p>
      <w:pPr>
        <w:pStyle w:val="NormlnsWWW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lnsWWW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lnsWWW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lnsWWW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Únor 2017                                                                                             Ing. Josef Andrš</w:t>
      </w:r>
    </w:p>
    <w:p>
      <w:pPr>
        <w:pStyle w:val="NormlnsWWW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lnsWWW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lnsWWW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lnsWWW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lnsWWW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1630" cy="1543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2.15pt;mso-wrap-distance-left:0pt;mso-wrap-distance-right:0pt;mso-wrap-distance-top:0pt;mso-wrap-distance-bottom:0pt;margin-top:0.05pt;mso-position-vertical-relative:text;margin-left:21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b/>
        <w:b/>
        <w:bCs/>
        <w:i/>
        <w:i/>
        <w:iCs/>
        <w:sz w:val="22"/>
        <w:szCs w:val="22"/>
        <w:u w:val="none"/>
      </w:rPr>
    </w:pPr>
    <w:r>
      <w:rPr>
        <w:b w:val="false"/>
        <w:bCs w:val="false"/>
        <w:i/>
        <w:iCs/>
        <w:sz w:val="22"/>
        <w:szCs w:val="22"/>
        <w:u w:val="none"/>
      </w:rPr>
      <w:t>Šatny a sociální zařízení softbalového hřiště .</w:t>
    </w:r>
  </w:p>
  <w:p>
    <w:pPr>
      <w:pStyle w:val="Normal"/>
      <w:spacing w:lineRule="auto" w:line="276"/>
      <w:jc w:val="center"/>
      <w:rPr>
        <w:b/>
        <w:b/>
        <w:bCs/>
        <w:i/>
        <w:i/>
        <w:iCs/>
        <w:sz w:val="22"/>
        <w:szCs w:val="22"/>
        <w:u w:val="none"/>
      </w:rPr>
    </w:pPr>
    <w:r>
      <w:rPr>
        <w:b/>
        <w:bCs/>
        <w:i/>
        <w:iCs/>
        <w:sz w:val="22"/>
        <w:szCs w:val="22"/>
        <w:u w:val="none"/>
      </w:rPr>
      <w:t>Čerpací stanice a výtlak splaškové kanalizace.  Dokumentace pro stavební povolení ( DSP )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15:59:00Z</dcterms:created>
  <dc:creator>lada</dc:creator>
  <dc:description/>
  <dc:language>en-US</dc:language>
  <cp:lastModifiedBy>lada</cp:lastModifiedBy>
  <cp:lastPrinted>2011-07-03T16:06:00Z</cp:lastPrinted>
  <dcterms:modified xsi:type="dcterms:W3CDTF">2011-07-03T14:07:00Z</dcterms:modified>
  <cp:revision>13</cp:revision>
  <dc:subject/>
  <dc:title>ČOV a odkanalizování  RD na pozemku parc</dc:title>
</cp:coreProperties>
</file>